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rFonts w:ascii="Times New Roman" w:hAnsi="Times New Roman" w:cs="Times New Roman"/>
          <w:b/>
          <w:b/>
          <w:sz w:val="28"/>
          <w:u w:val="none"/>
        </w:rPr>
      </w:pPr>
      <w:r>
        <w:rPr>
          <w:u w:val="none"/>
        </w:rPr>
        <w:drawing>
          <wp:inline distT="0" distB="0" distL="0" distR="0">
            <wp:extent cx="74485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MINISTÉRIO DO MEIO AMBIENTE</w:t>
      </w:r>
    </w:p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SECRETARIA EXECUTIVA</w:t>
      </w:r>
    </w:p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FUNDO NACIONAL DO MEIO AMBIENTE</w:t>
      </w:r>
    </w:p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dital FNMA 01/2000</w:t>
      </w:r>
    </w:p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  <w:t>APOIO À GESTÃO INTEGRADA EM UNIDADES DE CONSERVAÇÃO DE PROTEÇÃO INTEGRAL ESTADUAIS E MUNICIPAIS</w:t>
      </w:r>
    </w:p>
    <w:p>
      <w:pPr>
        <w:pStyle w:val="Corpodetexto3"/>
        <w:spacing w:before="0" w:after="0"/>
        <w:jc w:val="center"/>
        <w:rPr>
          <w:b/>
          <w:b/>
        </w:rPr>
      </w:pPr>
      <w:r>
        <w:rPr>
          <w:b/>
        </w:rPr>
        <w:t>E RESERVAS PARTICULARES DO PATRIMÔNIO NATU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MANUAL PARA APRESENTAÇÃO DE PROJET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rasília, março de 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176" w:hanging="284"/>
        <w:rPr/>
      </w:pPr>
      <w:bookmarkStart w:id="0" w:name="__RefHeading___Toc478272505"/>
      <w:bookmarkEnd w:id="0"/>
      <w:r>
        <w:rPr/>
        <w:t>APRESENTAÇÃO</w:t>
      </w:r>
    </w:p>
    <w:p>
      <w:pPr>
        <w:pStyle w:val="Normal"/>
        <w:rPr/>
      </w:pPr>
      <w:r>
        <w:rPr/>
        <w:tab/>
        <w:t xml:space="preserve">Este Manual é parte integrante do Edital FNMA 01/2000, e refere-se à elaboração de propostas com vistas ao </w:t>
      </w:r>
      <w:r>
        <w:rPr>
          <w:spacing w:val="-4"/>
        </w:rPr>
        <w:t>financiamento da área temática "Apoio à Gestão Integrada de Unidades de Conservação"</w:t>
      </w:r>
      <w:r>
        <w:rPr/>
        <w:t>.</w:t>
      </w:r>
    </w:p>
    <w:p>
      <w:pPr>
        <w:pStyle w:val="Normal"/>
        <w:rPr/>
      </w:pPr>
      <w:r>
        <w:rPr/>
        <w:tab/>
        <w:t>Aqui são apresentadas as instruções e procedimentos que deverão ser seguidos para a formalização de propostas, nos termos requeridos pelo Fundo Nacional do Meio Ambiente, conforme determinado por seu Edital.</w:t>
      </w:r>
    </w:p>
    <w:p>
      <w:pPr>
        <w:pStyle w:val="Normal"/>
        <w:rPr/>
      </w:pPr>
      <w:r>
        <w:rPr/>
        <w:tab/>
        <w:t>Os projetos podem ser apresentados de forma livre (não há formulário padrão), desde que obedecido o roteiro e as orientações aqui contidas.</w:t>
      </w:r>
    </w:p>
    <w:p>
      <w:pPr>
        <w:pStyle w:val="Normal"/>
        <w:rPr/>
      </w:pPr>
      <w:r>
        <w:rPr/>
        <w:tab/>
        <w:t>Todas as informações fornecidas pelos proponentes serão mantidas em caráter reservado e serão usadas exclusivamente no âmbito do FNMA.</w:t>
      </w:r>
    </w:p>
    <w:p>
      <w:pPr>
        <w:pStyle w:val="Normal"/>
        <w:rPr/>
      </w:pPr>
      <w:r>
        <w:rPr/>
        <w:tab/>
        <w:t>Em caso de dúvidas, a Gerência de Fomento do FNMA fornecerá os esclarecimentos que se fizerem necessários.</w:t>
      </w:r>
    </w:p>
    <w:p>
      <w:pPr>
        <w:pStyle w:val="Normal"/>
        <w:rPr/>
      </w:pPr>
      <w:r>
        <w:rPr/>
        <w:tab/>
        <w:t>Os projetos devem ser encaminhados por meio de expediente assinado pelo representante legal da instituição proponente, acompanhados dos documentos pertinentes, para o seguinte endereço: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b/>
        </w:rPr>
        <w:t>Diretoria do Fundo Nacional do Meio Ambiente</w:t>
      </w:r>
    </w:p>
    <w:p>
      <w:pPr>
        <w:pStyle w:val="Normal"/>
        <w:spacing w:before="0" w:after="0"/>
        <w:ind w:firstLine="709"/>
        <w:rPr/>
      </w:pPr>
      <w:r>
        <w:rPr/>
        <w:t>Esplanada dos Ministérios, Bloco B, 7º andar</w:t>
      </w:r>
    </w:p>
    <w:p>
      <w:pPr>
        <w:pStyle w:val="Normal"/>
        <w:spacing w:before="0" w:after="0"/>
        <w:ind w:firstLine="709"/>
        <w:rPr/>
      </w:pPr>
      <w:r>
        <w:rPr/>
        <w:t>70.068-900 - Brasília, DF</w:t>
      </w:r>
    </w:p>
    <w:p>
      <w:pPr>
        <w:pStyle w:val="Normal"/>
        <w:spacing w:before="0" w:after="0"/>
        <w:ind w:firstLine="709"/>
        <w:rPr/>
      </w:pPr>
      <w:r>
        <w:rPr/>
        <w:t>Tel.: (061) 317-1035 e 317-1193</w:t>
      </w:r>
    </w:p>
    <w:p>
      <w:pPr>
        <w:pStyle w:val="Normal"/>
        <w:spacing w:before="0" w:after="0"/>
        <w:ind w:firstLine="709"/>
        <w:rPr/>
      </w:pPr>
      <w:r>
        <w:rPr/>
        <w:t>Fax: (061) 224-0879</w:t>
      </w:r>
    </w:p>
    <w:p>
      <w:pPr>
        <w:pStyle w:val="Normal"/>
        <w:spacing w:before="0" w:after="0"/>
        <w:ind w:firstLine="709"/>
        <w:rPr/>
      </w:pPr>
      <w:r>
        <w:rPr/>
        <w:t xml:space="preserve">Correio eletrônico: </w:t>
      </w:r>
      <w:hyperlink r:id="rId3">
        <w:r>
          <w:rPr>
            <w:rStyle w:val="InternetLink"/>
          </w:rPr>
          <w:t>fnma@mma.gov.br</w:t>
        </w:r>
      </w:hyperlink>
    </w:p>
    <w:p>
      <w:pPr>
        <w:pStyle w:val="Normal"/>
        <w:spacing w:before="0" w:after="0"/>
        <w:ind w:firstLine="709"/>
        <w:rPr/>
      </w:pPr>
      <w:r>
        <w:rPr/>
        <w:t xml:space="preserve">Endereço eletrônico: </w:t>
      </w:r>
      <w:hyperlink r:id="rId4">
        <w:r>
          <w:rPr>
            <w:rStyle w:val="InternetLink"/>
          </w:rPr>
          <w:t>http://www.mma.gov.br</w:t>
        </w:r>
      </w:hyperlink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176" w:hanging="284"/>
        <w:rPr/>
      </w:pPr>
      <w:bookmarkStart w:id="1" w:name="__RefHeading___Toc478272506"/>
      <w:bookmarkEnd w:id="1"/>
      <w:r>
        <w:rPr/>
        <w:t>GLOSSÁRIO</w:t>
      </w:r>
    </w:p>
    <w:p>
      <w:pPr>
        <w:pStyle w:val="Normal"/>
        <w:rPr/>
      </w:pPr>
      <w:r>
        <w:rPr/>
        <w:tab/>
        <w:t>Para os fins previstos neste Edital, entende-se por:</w:t>
      </w:r>
    </w:p>
    <w:p>
      <w:pPr>
        <w:pStyle w:val="Normal"/>
        <w:rPr/>
      </w:pPr>
      <w:r>
        <w:rPr/>
      </w:r>
    </w:p>
    <w:p>
      <w:pPr>
        <w:pStyle w:val="Item1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>COMITÊ DE GESTÃO: instância de gestão, composta, paritariamente, por representantes de entidades governamentais e da sociedade civil organizada, que apresentem atuação relevante junto à unidade de conservação ou sua zona de amortecimento;</w:t>
      </w:r>
    </w:p>
    <w:p>
      <w:pPr>
        <w:pStyle w:val="Item1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>GESTÃO INTEGRADA: modelo participativo de gestão, que tem como objetivo a integração da unidade de conservação com sua zona de amortecimento e com outras áreas protegidas;</w:t>
      </w:r>
    </w:p>
    <w:p>
      <w:pPr>
        <w:pStyle w:val="Item1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>PLANO DE MANEJO: documento técnico mediante o qual, com fundamento nos objetivos gerais de uma unidade de conservação, se estabelece o seu zoneamento e as normas que devem presidir o uso da área e o manejo dos recursos naturais, inclusive a implantação das estruturas físicas necessárias à gestão da unidade;</w:t>
      </w:r>
    </w:p>
    <w:p>
      <w:pPr>
        <w:pStyle w:val="Item1"/>
        <w:numPr>
          <w:ilvl w:val="0"/>
          <w:numId w:val="14"/>
        </w:numPr>
        <w:rPr>
          <w:b w:val="false"/>
          <w:b w:val="false"/>
          <w:caps/>
        </w:rPr>
      </w:pPr>
      <w:r>
        <w:rPr>
          <w:b w:val="false"/>
          <w:caps/>
        </w:rPr>
        <w:t xml:space="preserve">Plano de Regularização Fundiária: </w:t>
      </w:r>
      <w:r>
        <w:rPr>
          <w:b w:val="false"/>
        </w:rPr>
        <w:t>levantamento fundiário, identificando as áreas de domínio público e privado, acompanhado por planta contendo o respectivo mosaico;</w:t>
      </w:r>
    </w:p>
    <w:p>
      <w:pPr>
        <w:pStyle w:val="Item1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>PROTEÇÃO INTEGRAL: manutenção dos ecossistemas livres de alterações causadas por interferência humana, admitido apenas o uso indireto dos seus atributos naturais;</w:t>
      </w:r>
    </w:p>
    <w:p>
      <w:pPr>
        <w:pStyle w:val="Item1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>SUSTENTABILIDADE ECONÔMICA: Viabilização da unidade de conservação, para o cumprimento dos objetivos que ensejaram sua criação, por intermédio de instrumentos de captação de recursos financeiros, orçamentários e extra-orçamentários;</w:t>
      </w:r>
    </w:p>
    <w:p>
      <w:pPr>
        <w:pStyle w:val="Item1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>UNIDADE DE CONSERVAÇÃO: espaço territorial e seus recursos ambientais, incluindo as águas jurisdicionais, com características naturais relevantes, legalmente instituído pelo Poder Público, com objetivos de conservação da natureza e com limites definidos, sob regime especial de administração, ao qual se aplicam garantias adequadas de proteção;</w:t>
      </w:r>
    </w:p>
    <w:p>
      <w:pPr>
        <w:pStyle w:val="Item1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>USO INDIRETO: aquele que não envolve consumo, coleta, dano ou destruição dos recursos naturais;</w:t>
      </w:r>
    </w:p>
    <w:p>
      <w:pPr>
        <w:pStyle w:val="Item1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>ZONA DE AMORTECIMENTO: o entorno de uma unidade de conservação, onde as atividades humanas estão sujeitas a normas e restrições específicas, com o propósito de minimizar os impactos negativos sobre a unidade;</w:t>
      </w:r>
    </w:p>
    <w:p>
      <w:pPr>
        <w:pStyle w:val="Item1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>ZONEAMENTO: definição de setores ou zonas em uma unidade de conservação com objetivos de manejo e normas específicos, com o propósito de proporcionar os meios e as condições para que todos os objetivos da unidade possam ser alcançados de forma harmônica e eficaz.</w:t>
      </w:r>
      <w:r>
        <w:br w:type="page"/>
      </w:r>
    </w:p>
    <w:p>
      <w:pPr>
        <w:pStyle w:val="Heading1"/>
        <w:ind w:left="176" w:hanging="284"/>
        <w:rPr/>
      </w:pPr>
      <w:bookmarkStart w:id="2" w:name="__RefHeading___Toc478272507"/>
      <w:bookmarkEnd w:id="2"/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4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APRESENTAÇÃO</w:t>
            <w:tab/>
          </w:r>
          <w:hyperlink w:anchor="__RefHeading___Toc478272505">
            <w:r>
              <w:rPr>
                <w:rStyle w:val="IndexLink"/>
                <w:b/>
                <w:caps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GLOSSÁRIO</w:t>
            <w:tab/>
          </w:r>
          <w:hyperlink w:anchor="__RefHeading___Toc47827250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Sumário</w:t>
            <w:tab/>
          </w:r>
          <w:hyperlink w:anchor="__RefHeading___Toc47827250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NTRODUÇÃO</w:t>
            <w:tab/>
          </w:r>
          <w:hyperlink w:anchor="__RefHeading___Toc47827250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/>
          </w:pPr>
          <w:r>
            <w:rPr>
              <w:caps/>
            </w:rPr>
            <w:t>1.</w:t>
          </w:r>
          <w:r>
            <w:rPr/>
            <w:tab/>
            <w:t>Antes e durante a elaboração do projeto:</w:t>
            <w:tab/>
          </w:r>
          <w:hyperlink w:anchor="__RefHeading___Toc478272509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>
              <w:caps/>
            </w:rPr>
            <w:t>2.</w:t>
          </w:r>
          <w:r>
            <w:rPr/>
            <w:tab/>
            <w:t>Depois de elaborado o projeto e antes de encaminhá-lo ao FNMA:</w:t>
            <w:tab/>
          </w:r>
          <w:hyperlink w:anchor="__RefHeading___Toc478272510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>
              <w:caps/>
            </w:rPr>
            <w:t>3.</w:t>
          </w:r>
          <w:r>
            <w:rPr/>
            <w:tab/>
            <w:t>Recomendações para a elaboração e envio do projeto</w:t>
            <w:tab/>
          </w:r>
          <w:hyperlink w:anchor="__RefHeading___Toc478272511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ARTE I - roteiro para elaboração de projeto</w:t>
            <w:tab/>
          </w:r>
          <w:hyperlink w:anchor="__RefHeading___Toc47827251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/>
          </w:pPr>
          <w:r>
            <w:rPr>
              <w:caps/>
            </w:rPr>
            <w:t>1.</w:t>
          </w:r>
          <w:r>
            <w:rPr/>
            <w:tab/>
            <w:t>Identificação do projeto</w:t>
            <w:tab/>
          </w:r>
          <w:hyperlink w:anchor="__RefHeading___Toc478272513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>
              <w:caps/>
            </w:rPr>
            <w:t>2.</w:t>
          </w:r>
          <w:r>
            <w:rPr/>
            <w:tab/>
            <w:t>Identificação da instituição proponente.</w:t>
            <w:tab/>
          </w:r>
          <w:hyperlink w:anchor="__RefHeading___Toc478272514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>
              <w:caps/>
            </w:rPr>
            <w:t>3.</w:t>
          </w:r>
          <w:r>
            <w:rPr/>
            <w:tab/>
            <w:t>Identificação das instituições parceiras.</w:t>
            <w:tab/>
          </w:r>
          <w:hyperlink w:anchor="__RefHeading___Toc478272515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>
              <w:caps/>
            </w:rPr>
            <w:t>4.</w:t>
          </w:r>
          <w:r>
            <w:rPr/>
            <w:tab/>
            <w:t>Resumo do projeto</w:t>
            <w:tab/>
          </w:r>
          <w:hyperlink w:anchor="__RefHeading___Toc478272516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>
              <w:caps/>
            </w:rPr>
            <w:t>5.</w:t>
          </w:r>
          <w:r>
            <w:rPr/>
            <w:tab/>
            <w:t>Resumo do orçamento do projeto.</w:t>
            <w:tab/>
          </w:r>
          <w:hyperlink w:anchor="__RefHeading___Toc478272517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>
              <w:caps/>
            </w:rPr>
            <w:t>6.</w:t>
          </w:r>
          <w:r>
            <w:rPr/>
            <w:tab/>
            <w:t>Antecedentes.</w:t>
            <w:tab/>
          </w:r>
          <w:hyperlink w:anchor="__RefHeading___Toc478272518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>
              <w:caps/>
            </w:rPr>
            <w:t>7.</w:t>
          </w:r>
          <w:r>
            <w:rPr/>
            <w:tab/>
            <w:t>Caracterização do problema</w:t>
            <w:tab/>
          </w:r>
          <w:hyperlink w:anchor="__RefHeading___Toc478272519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>
              <w:caps/>
            </w:rPr>
            <w:t>8.</w:t>
          </w:r>
          <w:r>
            <w:rPr/>
            <w:tab/>
            <w:t>Objetivos</w:t>
            <w:tab/>
          </w:r>
          <w:hyperlink w:anchor="__RefHeading___Toc478272520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>
              <w:caps/>
            </w:rPr>
            <w:t>9.</w:t>
          </w:r>
          <w:r>
            <w:rPr/>
            <w:tab/>
            <w:t>Metas, Atividades e Cronograma de execução</w:t>
            <w:tab/>
          </w:r>
          <w:hyperlink w:anchor="__RefHeading___Toc478272521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>
              <w:caps/>
            </w:rPr>
            <w:t>10.</w:t>
          </w:r>
          <w:r>
            <w:rPr/>
            <w:tab/>
            <w:t>Metodologia detalhada para cada meta</w:t>
            <w:tab/>
          </w:r>
          <w:hyperlink w:anchor="__RefHeading___Toc478272522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>
              <w:caps/>
            </w:rPr>
            <w:t>11.</w:t>
          </w:r>
          <w:r>
            <w:rPr/>
            <w:tab/>
            <w:t>Orçamento</w:t>
            <w:tab/>
          </w:r>
          <w:hyperlink w:anchor="__RefHeading___Toc478272523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/>
          </w:pPr>
          <w:r>
            <w:rPr>
              <w:caps/>
            </w:rPr>
            <w:t>12.</w:t>
          </w:r>
          <w:r>
            <w:rPr/>
            <w:tab/>
            <w:t>Resultados e impactos esperados</w:t>
            <w:tab/>
          </w:r>
          <w:hyperlink w:anchor="__RefHeading___Toc478272524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/>
          </w:pPr>
          <w:r>
            <w:rPr>
              <w:caps/>
            </w:rPr>
            <w:t>13.</w:t>
          </w:r>
          <w:r>
            <w:rPr/>
            <w:tab/>
            <w:t>Riscos e dificuldades</w:t>
            <w:tab/>
          </w:r>
          <w:hyperlink w:anchor="__RefHeading___Toc478272525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/>
          </w:pPr>
          <w:r>
            <w:rPr>
              <w:caps/>
            </w:rPr>
            <w:t>14.</w:t>
          </w:r>
          <w:r>
            <w:rPr/>
            <w:tab/>
            <w:t>Referências bibliográficas</w:t>
            <w:tab/>
          </w:r>
          <w:hyperlink w:anchor="__RefHeading___Toc478272526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/>
          </w:pPr>
          <w:r>
            <w:rPr>
              <w:caps/>
            </w:rPr>
            <w:t>15.</w:t>
          </w:r>
          <w:r>
            <w:rPr/>
            <w:tab/>
            <w:t>Equipe técnica</w:t>
            <w:tab/>
          </w:r>
          <w:hyperlink w:anchor="__RefHeading___Toc478272527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/>
          </w:pPr>
          <w:r>
            <w:rPr>
              <w:caps/>
            </w:rPr>
            <w:t>16.</w:t>
          </w:r>
          <w:r>
            <w:rPr/>
            <w:tab/>
            <w:t>Anexos</w:t>
            <w:tab/>
          </w:r>
          <w:hyperlink w:anchor="__RefHeading___Toc478272528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modelo dos quadros utilizados para  apresentação de projeto</w:t>
            <w:tab/>
          </w:r>
          <w:hyperlink w:anchor="__RefHeading___Toc47827252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ARTE II - critérios para ENQUADRAMENTO e  qualificação de projetos</w:t>
            <w:tab/>
          </w:r>
          <w:hyperlink w:anchor="__RefHeading___Toc47827253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ARTE III - critérios para análise técnica de projetos</w:t>
            <w:tab/>
          </w:r>
          <w:hyperlink w:anchor="__RefHeading___Toc478272531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ARTE IV - critérios para julgamento de projetos</w:t>
            <w:tab/>
          </w:r>
          <w:hyperlink w:anchor="__RefHeading___Toc478272532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ARTE V - CADASTRO DE UNIDADES DE CONSERVAÇÃO</w:t>
            <w:tab/>
          </w:r>
          <w:hyperlink w:anchor="__RefHeading___Toc478272533">
            <w:r>
              <w:rPr>
                <w:rStyle w:val="IndexLink"/>
                <w:lang w:val="en-US" w:eastAsia="en-US"/>
              </w:rPr>
              <w:t>3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1418" w:leader="none"/>
          <w:tab w:val="right" w:pos="9072" w:leader="dot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ind w:left="176" w:hanging="284"/>
        <w:rPr/>
      </w:pPr>
      <w:bookmarkStart w:id="3" w:name="__RefHeading___Toc478272508"/>
      <w:bookmarkEnd w:id="3"/>
      <w:r>
        <w:rPr/>
        <w:t>INTRODUÇÃO</w:t>
      </w:r>
    </w:p>
    <w:p>
      <w:pPr>
        <w:pStyle w:val="Normal"/>
        <w:tabs>
          <w:tab w:val="left" w:pos="1134" w:leader="none"/>
          <w:tab w:val="left" w:pos="1418" w:leader="none"/>
        </w:tabs>
        <w:rPr/>
      </w:pPr>
      <w:r>
        <w:rPr>
          <w:color w:val="000000"/>
        </w:rPr>
        <w:tab/>
        <w:t>Este Manual é um documento orientador. As propostas de projeto devem atender estritamente aos termos do E</w:t>
      </w:r>
      <w:r>
        <w:rPr>
          <w:color w:val="000000"/>
          <w:spacing w:val="-2"/>
        </w:rPr>
        <w:t>dital.</w:t>
      </w:r>
    </w:p>
    <w:p>
      <w:pPr>
        <w:pStyle w:val="Heading3"/>
        <w:numPr>
          <w:ilvl w:val="0"/>
          <w:numId w:val="4"/>
        </w:numPr>
        <w:rPr/>
      </w:pPr>
      <w:bookmarkStart w:id="4" w:name="__RefHeading___Toc478272509"/>
      <w:bookmarkEnd w:id="4"/>
      <w:r>
        <w:rPr/>
        <w:t>Antes e durante a elaboração do projeto:</w:t>
      </w:r>
    </w:p>
    <w:p>
      <w:pPr>
        <w:pStyle w:val="Normal"/>
        <w:numPr>
          <w:ilvl w:val="0"/>
          <w:numId w:val="5"/>
        </w:numPr>
        <w:tabs>
          <w:tab w:val="left" w:pos="1134" w:leader="none"/>
          <w:tab w:val="left" w:pos="1418" w:leader="none"/>
        </w:tabs>
        <w:ind w:left="284" w:hanging="284"/>
        <w:rPr/>
      </w:pPr>
      <w:r>
        <w:rPr/>
        <w:t>Verifique se o problema focalizado se enquadra nas linhas temáticas do edital.</w:t>
      </w:r>
    </w:p>
    <w:p>
      <w:pPr>
        <w:pStyle w:val="Normal"/>
        <w:numPr>
          <w:ilvl w:val="0"/>
          <w:numId w:val="5"/>
        </w:numPr>
        <w:tabs>
          <w:tab w:val="left" w:pos="1134" w:leader="none"/>
          <w:tab w:val="left" w:pos="1418" w:leader="none"/>
        </w:tabs>
        <w:ind w:left="284" w:hanging="284"/>
        <w:rPr/>
      </w:pPr>
      <w:r>
        <w:rPr/>
        <w:t>Reflita se as atividades a serem desenvolvidas orientam-se à Gestão integrada de Unidades de Conservação, nas duas linhas temáticas passíveis de apoio.</w:t>
      </w:r>
    </w:p>
    <w:p>
      <w:pPr>
        <w:pStyle w:val="Normal"/>
        <w:numPr>
          <w:ilvl w:val="0"/>
          <w:numId w:val="5"/>
        </w:numPr>
        <w:tabs>
          <w:tab w:val="left" w:pos="1134" w:leader="none"/>
          <w:tab w:val="left" w:pos="1418" w:leader="none"/>
        </w:tabs>
        <w:ind w:left="284" w:hanging="284"/>
        <w:rPr/>
      </w:pPr>
      <w:r>
        <w:rPr/>
        <w:t>Verifique se o orçamento está compatível com as atividades propostas e se os valores solicitados e os oferecidos em contrapartida estão dentro dos limites estabelecidos no edital, para a linha temática em questão.</w:t>
      </w:r>
    </w:p>
    <w:p>
      <w:pPr>
        <w:pStyle w:val="Normal"/>
        <w:numPr>
          <w:ilvl w:val="0"/>
          <w:numId w:val="5"/>
        </w:numPr>
        <w:tabs>
          <w:tab w:val="left" w:pos="1134" w:leader="none"/>
          <w:tab w:val="left" w:pos="1418" w:leader="none"/>
        </w:tabs>
        <w:ind w:left="284" w:hanging="284"/>
        <w:rPr/>
      </w:pPr>
      <w:r>
        <w:rPr/>
        <w:t>A literatura apresentada deve ser atual e consistente em relação ao problema.</w:t>
      </w:r>
    </w:p>
    <w:p>
      <w:pPr>
        <w:pStyle w:val="Heading3"/>
        <w:numPr>
          <w:ilvl w:val="0"/>
          <w:numId w:val="4"/>
        </w:numPr>
        <w:rPr/>
      </w:pPr>
      <w:bookmarkStart w:id="5" w:name="__RefHeading___Toc478272510"/>
      <w:bookmarkEnd w:id="5"/>
      <w:r>
        <w:rPr/>
        <w:t>Depois de elaborado o projeto e antes de encaminhá-lo ao FNMA:</w:t>
      </w:r>
    </w:p>
    <w:p>
      <w:pPr>
        <w:pStyle w:val="Normal"/>
        <w:numPr>
          <w:ilvl w:val="0"/>
          <w:numId w:val="2"/>
        </w:numPr>
        <w:tabs>
          <w:tab w:val="left" w:pos="1134" w:leader="none"/>
          <w:tab w:val="left" w:pos="1418" w:leader="none"/>
        </w:tabs>
        <w:ind w:left="284" w:hanging="284"/>
        <w:rPr/>
      </w:pPr>
      <w:r>
        <w:rPr/>
        <w:t>Reveja se todos os itens do Roteiro estão devidamente contemplados e na ordem correta.</w:t>
      </w:r>
    </w:p>
    <w:p>
      <w:pPr>
        <w:pStyle w:val="Normal"/>
        <w:numPr>
          <w:ilvl w:val="0"/>
          <w:numId w:val="2"/>
        </w:numPr>
        <w:tabs>
          <w:tab w:val="left" w:pos="1134" w:leader="none"/>
          <w:tab w:val="left" w:pos="1418" w:leader="none"/>
        </w:tabs>
        <w:ind w:left="284" w:hanging="284"/>
        <w:rPr/>
      </w:pPr>
      <w:r>
        <w:rPr/>
        <w:t>Observe se os membros da equipe técnica principal assinaram o Quadro 6, concordando com a sua participação no projeto.</w:t>
      </w:r>
    </w:p>
    <w:p>
      <w:pPr>
        <w:pStyle w:val="Normal"/>
        <w:numPr>
          <w:ilvl w:val="0"/>
          <w:numId w:val="2"/>
        </w:numPr>
        <w:tabs>
          <w:tab w:val="left" w:pos="1134" w:leader="none"/>
          <w:tab w:val="left" w:pos="1418" w:leader="none"/>
        </w:tabs>
        <w:ind w:left="284" w:hanging="284"/>
        <w:rPr/>
      </w:pPr>
      <w:r>
        <w:rPr/>
        <w:t>Lembre-se de que todas as páginas dos projetos devem conter a rubrica do coordenador.</w:t>
      </w:r>
    </w:p>
    <w:p>
      <w:pPr>
        <w:pStyle w:val="Normal"/>
        <w:numPr>
          <w:ilvl w:val="0"/>
          <w:numId w:val="2"/>
        </w:numPr>
        <w:tabs>
          <w:tab w:val="left" w:pos="1134" w:leader="none"/>
          <w:tab w:val="left" w:pos="1418" w:leader="none"/>
        </w:tabs>
        <w:ind w:left="284" w:hanging="284"/>
        <w:rPr/>
      </w:pPr>
      <w:r>
        <w:rPr/>
        <w:t>Não se esqueça de encaminhar 4 (quatro) vias impressas (uma original mais 3 cópias) do projeto completo, encadernados em espiral, e o arquivo completo, em meio magnético (disquete 3 1/2").</w:t>
      </w:r>
    </w:p>
    <w:p>
      <w:pPr>
        <w:pStyle w:val="Normal"/>
        <w:numPr>
          <w:ilvl w:val="0"/>
          <w:numId w:val="2"/>
        </w:numPr>
        <w:tabs>
          <w:tab w:val="left" w:pos="1134" w:leader="none"/>
          <w:tab w:val="left" w:pos="1418" w:leader="none"/>
        </w:tabs>
        <w:ind w:left="283" w:hanging="283"/>
        <w:rPr/>
      </w:pPr>
      <w:r>
        <w:rPr/>
        <w:t>Não se esqueça de conferir se a documentação requerida está completa e inclui os anexos solicitados.</w:t>
      </w:r>
    </w:p>
    <w:p>
      <w:pPr>
        <w:pStyle w:val="Normal"/>
        <w:rPr/>
      </w:pPr>
      <w:r>
        <w:rPr/>
        <w:tab/>
        <w:t>O projeto é o instrumento básico de habilitação ao apoio financeiro do FNMA, no âmbito deste Edital. Ele deve, necessariamente, orientar-se para estratégias de gestão integrada da Unidade de Conservação e atender às especificações determinadas no Edital.</w:t>
      </w:r>
    </w:p>
    <w:p>
      <w:pPr>
        <w:pStyle w:val="Normal"/>
        <w:rPr/>
      </w:pPr>
      <w:r>
        <w:rPr/>
        <w:tab/>
        <w:t xml:space="preserve">De acordo com o nível de participação no projeto, as instituições serão </w:t>
      </w:r>
      <w:r>
        <w:rPr>
          <w:b/>
        </w:rPr>
        <w:t>proponente</w:t>
      </w:r>
      <w:r>
        <w:rPr/>
        <w:t xml:space="preserve"> ou </w:t>
      </w:r>
      <w:r>
        <w:rPr>
          <w:b/>
        </w:rPr>
        <w:t>parceiras</w:t>
      </w:r>
      <w:r>
        <w:rPr/>
        <w:t>.</w:t>
      </w:r>
    </w:p>
    <w:p>
      <w:pPr>
        <w:pStyle w:val="Normal"/>
        <w:rPr/>
      </w:pPr>
      <w:r>
        <w:rPr/>
        <w:tab/>
        <w:t>É considerada instituição proponente a pessoa jurídica que apresenta o projeto, em resposta ao edital de seleção. O proponente é, necessariamente, uma pessoa jurídica, cujo responsável legal assinará a proposta.</w:t>
      </w:r>
    </w:p>
    <w:p>
      <w:pPr>
        <w:pStyle w:val="Normal"/>
        <w:rPr/>
      </w:pPr>
      <w:r>
        <w:rPr/>
        <w:tab/>
        <w:t>Posteriormente, em caso de aprovação da proposta a instituição proponente assinará o termo de convênio com o FNMA, tornando-se também responsável conjunta e solidariamente para com a execução do convênio e pela administração projeto, assumindo ainda a responsabilidade pelo aporte dos recursos de contrapartida.</w:t>
      </w:r>
    </w:p>
    <w:p>
      <w:pPr>
        <w:pStyle w:val="Normal"/>
        <w:rPr/>
      </w:pPr>
      <w:r>
        <w:rPr/>
        <w:tab/>
        <w:t>Outras instituições participantes serão consideradas como parceiras, integrando a execução do projeto, em todo ou parte, não respondendo, entretanto pela execução do mesmo, nem recebendo recursos ou adquirindo direitos diretamente do FNMA. As instituições parceiras se reportarão unicamente à instituição proponente que as incluir como tal no projeto.</w:t>
      </w:r>
    </w:p>
    <w:p>
      <w:pPr>
        <w:pStyle w:val="Normal"/>
        <w:rPr/>
      </w:pPr>
      <w:r>
        <w:rPr>
          <w:b/>
        </w:rPr>
        <w:tab/>
      </w:r>
      <w:r>
        <w:rPr/>
        <w:t>Cada</w:t>
      </w:r>
      <w:r>
        <w:rPr>
          <w:b/>
        </w:rPr>
        <w:t xml:space="preserve"> projeto</w:t>
      </w:r>
      <w:r>
        <w:rPr/>
        <w:t xml:space="preserve"> terá apenas e somente </w:t>
      </w:r>
      <w:r>
        <w:rPr>
          <w:b/>
        </w:rPr>
        <w:t>uma instituição proponente</w:t>
      </w:r>
      <w:r>
        <w:rPr/>
        <w:t>, conforme a definição acima, não havendo limitação para o número de instituições parceiras.</w:t>
      </w:r>
    </w:p>
    <w:p>
      <w:pPr>
        <w:pStyle w:val="Normal"/>
        <w:rPr/>
      </w:pPr>
      <w:r>
        <w:rPr/>
        <w:tab/>
        <w:t>O apoio às propostas está condicionado à verificação prévia, análise técnica e julgamento, de acordo com critérios definidos no Edital.</w:t>
      </w:r>
    </w:p>
    <w:p>
      <w:pPr>
        <w:pStyle w:val="Heading3"/>
        <w:numPr>
          <w:ilvl w:val="0"/>
          <w:numId w:val="4"/>
        </w:numPr>
        <w:rPr/>
      </w:pPr>
      <w:bookmarkStart w:id="6" w:name="__RefHeading___Toc478272511"/>
      <w:bookmarkEnd w:id="6"/>
      <w:r>
        <w:rPr/>
        <w:t>Recomendações para a elaboração e envio do projeto</w:t>
      </w:r>
    </w:p>
    <w:p>
      <w:pPr>
        <w:pStyle w:val="Normal"/>
        <w:rPr/>
      </w:pPr>
      <w:r>
        <w:rPr/>
        <w:tab/>
        <w:t>As páginas devem ser numeradas seqüencialmente e o conjunto deve ser encadernado em espiral, recebendo as rubricas do Coordenador do Projeto, em todas as páginas enviadas. As tabelas devem espelhar-se nos modelos apresentados neste Manual.</w:t>
      </w:r>
    </w:p>
    <w:p>
      <w:pPr>
        <w:pStyle w:val="Normal"/>
        <w:rPr/>
      </w:pPr>
      <w:r>
        <w:rPr/>
        <w:tab/>
        <w:t>Recomenda-se que ao projeto sejam agregadas, como anexos, informações pertinentes à Unidade de Conservação, como plantas e mapas de localização, relatórios fotográficos, relatórios de atividades do conselho gestor, etc.).</w:t>
      </w:r>
      <w:r>
        <w:br w:type="page"/>
      </w:r>
    </w:p>
    <w:p>
      <w:pPr>
        <w:pStyle w:val="Heading1"/>
        <w:ind w:left="176" w:hanging="284"/>
        <w:rPr/>
      </w:pPr>
      <w:bookmarkStart w:id="7" w:name="__RefHeading___Toc478272512"/>
      <w:bookmarkEnd w:id="7"/>
      <w:r>
        <w:rPr/>
        <w:t>PARTE I - roteiro para elaboração de projeto</w:t>
      </w:r>
    </w:p>
    <w:p>
      <w:pPr>
        <w:pStyle w:val="Heading3"/>
        <w:numPr>
          <w:ilvl w:val="0"/>
          <w:numId w:val="16"/>
        </w:numPr>
        <w:rPr/>
      </w:pPr>
      <w:bookmarkStart w:id="8" w:name="__RefHeading___Toc478272513"/>
      <w:bookmarkEnd w:id="8"/>
      <w:r>
        <w:rPr/>
        <w:t>Identificação do projeto</w:t>
      </w:r>
    </w:p>
    <w:p>
      <w:pPr>
        <w:pStyle w:val="Normal"/>
        <w:numPr>
          <w:ilvl w:val="1"/>
          <w:numId w:val="4"/>
        </w:numPr>
        <w:spacing w:before="240" w:after="57"/>
        <w:rPr/>
      </w:pPr>
      <w:r>
        <w:rPr>
          <w:b/>
        </w:rPr>
        <w:t>Título</w:t>
      </w:r>
      <w:r>
        <w:rPr/>
        <w:t>. Apresente o título do projeto utilizando, no máximo, 40 (quarenta) caracteres. Procure um título que seja representativo das principais atividades que o projeto realizará</w:t>
      </w:r>
    </w:p>
    <w:p>
      <w:pPr>
        <w:pStyle w:val="Normal"/>
        <w:spacing w:before="240" w:after="57"/>
        <w:rPr/>
      </w:pPr>
      <w:r>
        <w:rPr/>
        <w:tab/>
        <w:t xml:space="preserve">O título é o menor resumo do projeto e deve sintetizar o seu aspecto essencial. Não deve ser confundido ou reduzido a uma atividade-meio ou meta, mas expressar </w:t>
      </w:r>
      <w:r>
        <w:rPr>
          <w:spacing w:val="-4"/>
        </w:rPr>
        <w:t>o propósito maior ou mais relevante do projeto.</w:t>
      </w:r>
    </w:p>
    <w:p>
      <w:pPr>
        <w:pStyle w:val="Normal"/>
        <w:numPr>
          <w:ilvl w:val="1"/>
          <w:numId w:val="4"/>
        </w:numPr>
        <w:spacing w:before="240" w:after="57"/>
        <w:rPr/>
      </w:pPr>
      <w:r>
        <w:rPr>
          <w:b/>
        </w:rPr>
        <w:t>Unidade de Conservação</w:t>
      </w:r>
      <w:r>
        <w:rPr/>
        <w:t>. Apresente o nome da Unidade de Conservação objeto do projeto.</w:t>
      </w:r>
    </w:p>
    <w:p>
      <w:pPr>
        <w:pStyle w:val="Normal"/>
        <w:numPr>
          <w:ilvl w:val="1"/>
          <w:numId w:val="4"/>
        </w:numPr>
        <w:spacing w:before="240" w:after="57"/>
        <w:rPr/>
      </w:pPr>
      <w:r>
        <w:rPr>
          <w:b/>
        </w:rPr>
        <w:t>Órgão ou instituição responsável pela administração da Unidade de Conservação e sua esfera administrativa</w:t>
      </w:r>
      <w:r>
        <w:rPr/>
        <w:t>. Apresente o nome do órgão responsável pela administração da Unidade de Conservação e sua respectiva esfera administrativa (estadual, municipal ou privada)</w:t>
      </w:r>
    </w:p>
    <w:p>
      <w:pPr>
        <w:pStyle w:val="Normal"/>
        <w:numPr>
          <w:ilvl w:val="1"/>
          <w:numId w:val="4"/>
        </w:numPr>
        <w:spacing w:before="240" w:after="57"/>
        <w:rPr/>
      </w:pPr>
      <w:r>
        <w:rPr>
          <w:b/>
        </w:rPr>
        <w:t>Localização</w:t>
      </w:r>
      <w:r>
        <w:rPr/>
        <w:t>. Apresente o nome do município (ou municípios) no(s) qual(is) localiza-se a Unidade de Conservação, seguido(s) pela sigla do respectivo estado.</w:t>
      </w:r>
    </w:p>
    <w:p>
      <w:pPr>
        <w:pStyle w:val="Normal"/>
        <w:numPr>
          <w:ilvl w:val="1"/>
          <w:numId w:val="4"/>
        </w:numPr>
        <w:spacing w:before="240" w:after="57"/>
        <w:rPr/>
      </w:pPr>
      <w:r>
        <w:rPr>
          <w:b/>
        </w:rPr>
        <w:t>Duração</w:t>
      </w:r>
      <w:r>
        <w:rPr/>
        <w:t>. Indique a duração do projeto, em meses.</w:t>
      </w:r>
    </w:p>
    <w:p>
      <w:pPr>
        <w:pStyle w:val="Normal"/>
        <w:numPr>
          <w:ilvl w:val="1"/>
          <w:numId w:val="4"/>
        </w:numPr>
        <w:spacing w:before="240" w:after="57"/>
        <w:rPr/>
      </w:pPr>
      <w:r>
        <w:rPr>
          <w:b/>
        </w:rPr>
        <w:t>Bioma da Unidade de Conservação</w:t>
      </w:r>
      <w:r>
        <w:rPr/>
        <w:t>. Indique em qual bioma a Unidade de Conservação está inserida.</w:t>
      </w:r>
    </w:p>
    <w:p>
      <w:pPr>
        <w:pStyle w:val="Heading3"/>
        <w:numPr>
          <w:ilvl w:val="0"/>
          <w:numId w:val="4"/>
        </w:numPr>
        <w:rPr/>
      </w:pPr>
      <w:bookmarkStart w:id="9" w:name="__RefHeading___Toc478272514"/>
      <w:bookmarkEnd w:id="9"/>
      <w:r>
        <w:rPr/>
        <w:t>Identificação da instituição proponente.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Instituição</w:t>
      </w:r>
      <w:r>
        <w:rPr/>
        <w:t>. Citar nome completo, sigla, CGC ou CNPJ, endereço postal, telefone, fax, correio e endereço eletrônico (informar a população total do município - fonte IBGE, caso a instituição proponente pertença à administração municipal).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Representante Legal</w:t>
      </w:r>
      <w:r>
        <w:rPr/>
        <w:t>. Apresentar o nome do representante legal da instituição, seu cargo/função, CPF, número do Registro Geral (RG) e correio eletrônico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Coordenador do Projeto</w:t>
      </w:r>
      <w:r>
        <w:rPr/>
        <w:t>. Apresentar o nome do coordenador do projeto, telefone e correio eletrônico.</w:t>
      </w:r>
    </w:p>
    <w:p>
      <w:pPr>
        <w:pStyle w:val="Heading3"/>
        <w:numPr>
          <w:ilvl w:val="0"/>
          <w:numId w:val="4"/>
        </w:numPr>
        <w:rPr/>
      </w:pPr>
      <w:bookmarkStart w:id="10" w:name="__RefHeading___Toc478272515"/>
      <w:bookmarkEnd w:id="10"/>
      <w:r>
        <w:rPr/>
        <w:t>Identificação das instituições parceiras.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Instituição</w:t>
      </w:r>
      <w:r>
        <w:rPr/>
        <w:t>. Citar nome completo, sigla, CGC ou CNPJ, endereço postal, telefone, fax, correio e endereço eletrônico.</w:t>
      </w:r>
    </w:p>
    <w:p>
      <w:pPr>
        <w:pStyle w:val="Heading3"/>
        <w:numPr>
          <w:ilvl w:val="0"/>
          <w:numId w:val="4"/>
        </w:numPr>
        <w:rPr/>
      </w:pPr>
      <w:bookmarkStart w:id="11" w:name="__RefHeading___Toc478272516"/>
      <w:bookmarkEnd w:id="11"/>
      <w:r>
        <w:rPr/>
        <w:t>Resumo do projeto</w:t>
      </w:r>
    </w:p>
    <w:p>
      <w:pPr>
        <w:pStyle w:val="Normal"/>
        <w:rPr/>
      </w:pPr>
      <w:r>
        <w:rPr>
          <w:spacing w:val="-15"/>
        </w:rPr>
        <w:tab/>
        <w:t>A</w:t>
      </w:r>
      <w:r>
        <w:rPr/>
        <w:t>presentar um resumo do projeto (máximo de 15 linhas), destacando a natureza do problema focalizado, o objetivo principal, os pontos principais da metodologia e os resultados esperados.</w:t>
      </w:r>
    </w:p>
    <w:p>
      <w:pPr>
        <w:pStyle w:val="Heading3"/>
        <w:numPr>
          <w:ilvl w:val="0"/>
          <w:numId w:val="4"/>
        </w:numPr>
        <w:rPr/>
      </w:pPr>
      <w:bookmarkStart w:id="12" w:name="__RefHeading___Toc478272517"/>
      <w:r>
        <w:rPr/>
        <w:t>Resumo do orçamento do projeto.</w:t>
      </w:r>
      <w:bookmarkEnd w:id="12"/>
      <w:r>
        <w:rPr/>
        <w:t xml:space="preserve"> </w:t>
      </w:r>
    </w:p>
    <w:p>
      <w:pPr>
        <w:pStyle w:val="Normal"/>
        <w:rPr/>
      </w:pPr>
      <w:r>
        <w:rPr/>
        <w:tab/>
        <w:t>Apresente o resumo orçamentário do projeto, transcrevendo os valores do Cronograma de Desembolso (Quadro 4).</w:t>
      </w:r>
    </w:p>
    <w:p>
      <w:pPr>
        <w:pStyle w:val="TextodeNotadeRodap"/>
        <w:numPr>
          <w:ilvl w:val="1"/>
          <w:numId w:val="4"/>
        </w:numPr>
        <w:spacing w:before="0" w:after="57"/>
        <w:jc w:val="both"/>
        <w:rPr/>
      </w:pPr>
      <w:r>
        <w:rPr>
          <w:rFonts w:cs="Times New Roman" w:ascii="Times New Roman" w:hAnsi="Times New Roman"/>
          <w:b/>
        </w:rPr>
        <w:t>Valor do FNMA</w:t>
      </w:r>
      <w:r>
        <w:rPr>
          <w:rFonts w:cs="Times New Roman" w:ascii="Times New Roman" w:hAnsi="Times New Roman"/>
        </w:rPr>
        <w:t>. Apresente os valores solicitados ao FNMA, discriminando as despesas correntes e despesas de capital;</w:t>
      </w:r>
    </w:p>
    <w:p>
      <w:pPr>
        <w:pStyle w:val="TextodeNotadeRodap"/>
        <w:numPr>
          <w:ilvl w:val="1"/>
          <w:numId w:val="4"/>
        </w:numPr>
        <w:spacing w:before="0" w:after="57"/>
        <w:jc w:val="both"/>
        <w:rPr/>
      </w:pPr>
      <w:r>
        <w:rPr>
          <w:rFonts w:cs="Times New Roman" w:ascii="Times New Roman" w:hAnsi="Times New Roman"/>
          <w:b/>
        </w:rPr>
        <w:t>Valor da contrapartida</w:t>
      </w:r>
      <w:r>
        <w:rPr>
          <w:rFonts w:cs="Times New Roman" w:ascii="Times New Roman" w:hAnsi="Times New Roman"/>
        </w:rPr>
        <w:t>. Apresente os valores oferecidos em contrapartida, discriminando as despesas correntes e despesas de capital;</w:t>
      </w:r>
    </w:p>
    <w:p>
      <w:pPr>
        <w:pStyle w:val="TextodeNotadeRodap"/>
        <w:numPr>
          <w:ilvl w:val="1"/>
          <w:numId w:val="4"/>
        </w:numPr>
        <w:spacing w:before="0" w:after="57"/>
        <w:jc w:val="both"/>
        <w:rPr/>
      </w:pPr>
      <w:r>
        <w:rPr>
          <w:rFonts w:cs="Times New Roman" w:ascii="Times New Roman" w:hAnsi="Times New Roman"/>
          <w:b/>
        </w:rPr>
        <w:t>Valor total do projeto</w:t>
      </w:r>
      <w:r>
        <w:rPr>
          <w:rFonts w:cs="Times New Roman" w:ascii="Times New Roman" w:hAnsi="Times New Roman"/>
        </w:rPr>
        <w:t>. Apresente o valor total do projeto (FNMA + Contrapartida).</w:t>
      </w:r>
    </w:p>
    <w:p>
      <w:pPr>
        <w:pStyle w:val="Heading3"/>
        <w:numPr>
          <w:ilvl w:val="0"/>
          <w:numId w:val="4"/>
        </w:numPr>
        <w:rPr/>
      </w:pPr>
      <w:bookmarkStart w:id="13" w:name="__RefHeading___Toc478272518"/>
      <w:bookmarkEnd w:id="13"/>
      <w:r>
        <w:rPr/>
        <w:t>Antecedentes.</w:t>
      </w:r>
    </w:p>
    <w:p>
      <w:pPr>
        <w:pStyle w:val="Normal"/>
        <w:rPr/>
      </w:pPr>
      <w:r>
        <w:rPr>
          <w:b/>
        </w:rPr>
        <w:tab/>
      </w:r>
      <w:r>
        <w:rPr/>
        <w:t>Descrever objetivamente, as características da Unidade de Conservação, abordando os seguintes tópicos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importância da Unidade de Conservação para o bioma em que se insere, indicando os fatores que levaram à sua criação e sua influência na estratégia regional de conservação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histórico das iniciativas já desenvolvidas junto à Unidade de Conservação, indicando sua contribuição para a consolidação da mesma e a permanência dos resultados alcançados até o momento atual. Ressaltar, se houverem, o desenvolvimento de estudos para caracterização biótica e abiótica, proposta de zoneamento e  infra-estrutura disponível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uso público da Unidade de Conservação, se houver, destacando as atividades econômicas relacionadas, os principais segmentos da sociedade beneficiados, as facilidades de acesso, meios de transporte disponíveis e as estruturas de apoio à visitação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influência sócio econômica da Unidade de Conservação, considerando os principais conflitos gerados no âmbito local/regional pela sua existência, as iniciativas já desenvolvidas para sua superação, os principais segmentos sociais envolvidos e a existência de organizações potencialmente parceiras;</w:t>
      </w:r>
    </w:p>
    <w:p>
      <w:pPr>
        <w:pStyle w:val="Heading3"/>
        <w:numPr>
          <w:ilvl w:val="0"/>
          <w:numId w:val="4"/>
        </w:numPr>
        <w:rPr/>
      </w:pPr>
      <w:bookmarkStart w:id="14" w:name="__RefHeading___Toc478272519"/>
      <w:bookmarkEnd w:id="14"/>
      <w:r>
        <w:rPr/>
        <w:t>Caracterização do problema</w:t>
      </w:r>
    </w:p>
    <w:p>
      <w:pPr>
        <w:pStyle w:val="Normal"/>
        <w:rPr/>
      </w:pPr>
      <w:r>
        <w:rPr/>
        <w:tab/>
        <w:t>Descreva objetivamente o problema que será abordado pelo projeto, apresentando elementos qualitativos e quantitativos que permitam a caracterização de suas dimensões. Apresente, também uma análise sobre os conhecimentos existentes (estado atual) em relação ao problema, destacando a experiência acumulada e as ações já desenvolvidas, enfocando seus resultados e principais aspectos positivos e negativos e as demandas atuais para sua resolução.</w:t>
      </w:r>
    </w:p>
    <w:p>
      <w:pPr>
        <w:pStyle w:val="Normal"/>
        <w:rPr/>
      </w:pPr>
      <w:r>
        <w:rPr/>
        <w:tab/>
        <w:t>Apresente problemas específicos evidenciados na análise do problema geral, os quais deverão ser diretamente enfocados na definição dos objetivos específicos apresentados.</w:t>
      </w:r>
    </w:p>
    <w:p>
      <w:pPr>
        <w:pStyle w:val="Heading3"/>
        <w:numPr>
          <w:ilvl w:val="0"/>
          <w:numId w:val="4"/>
        </w:numPr>
        <w:rPr/>
      </w:pPr>
      <w:bookmarkStart w:id="15" w:name="__RefHeading___Toc478272520"/>
      <w:bookmarkEnd w:id="15"/>
      <w:r>
        <w:rPr/>
        <w:t>Objetivos</w:t>
      </w:r>
    </w:p>
    <w:p>
      <w:pPr>
        <w:pStyle w:val="Normal"/>
        <w:rPr/>
      </w:pPr>
      <w:r>
        <w:rPr/>
        <w:tab/>
        <w:t>Os objetivos devem ser expressos de forma clara e realista, em termos de respostas ou soluções aos problemas diagnosticados. As proposições devem ser viáveis e capazes de superar as limitações atuais e atender às expectativas consolidação da Unidade de Conservação, envolvendo, obrigatoriamente o desenvolvimento de mecanismos que se orientem para a gestão integrada da mesma, conforme explicitado no Edital.</w:t>
      </w:r>
    </w:p>
    <w:p>
      <w:pPr>
        <w:pStyle w:val="Normal"/>
        <w:rPr/>
      </w:pPr>
      <w:r>
        <w:rPr/>
        <w:tab/>
        <w:t>O Objetivo Geral apresentará estreita correspondência ao problema apresentado, representando a situação final pretendida com o desenvolvimento do projeto.</w:t>
      </w:r>
    </w:p>
    <w:p>
      <w:pPr>
        <w:pStyle w:val="Normal"/>
        <w:rPr/>
      </w:pPr>
      <w:r>
        <w:rPr/>
        <w:tab/>
        <w:t>Os Objetivos Específicos, deverão apresentar correspondência aos problemas específicos evidenciados.</w:t>
      </w:r>
    </w:p>
    <w:p>
      <w:pPr>
        <w:pStyle w:val="Heading3"/>
        <w:numPr>
          <w:ilvl w:val="0"/>
          <w:numId w:val="4"/>
        </w:numPr>
        <w:rPr/>
      </w:pPr>
      <w:bookmarkStart w:id="16" w:name="__RefHeading___Toc478272521"/>
      <w:bookmarkEnd w:id="16"/>
      <w:r>
        <w:rPr/>
        <w:t>Metas, Atividades e Cronograma de execução</w:t>
      </w:r>
    </w:p>
    <w:p>
      <w:pPr>
        <w:pStyle w:val="Normal"/>
        <w:rPr/>
      </w:pPr>
      <w:r>
        <w:rPr/>
        <w:tab/>
        <w:t>Preencher o Quadro 1, apresentando os Objetivos Específicos, as Metas, suas unidades de medida e quantificação, as atividades planejadas e seu período de execução.</w:t>
      </w:r>
    </w:p>
    <w:p>
      <w:pPr>
        <w:pStyle w:val="Normal"/>
        <w:rPr/>
      </w:pPr>
      <w:r>
        <w:rPr/>
        <w:tab/>
        <w:t>As metas devem ser tangíveis, viáveis e mensuráveis. Quanto melhor dimensionada estiver uma meta mais facilmente poderá ser avaliado o seu alcance.</w:t>
      </w:r>
    </w:p>
    <w:p>
      <w:pPr>
        <w:pStyle w:val="Normal"/>
        <w:rPr/>
      </w:pPr>
      <w:r>
        <w:rPr/>
        <w:tab/>
        <w:t>Relacione as atividades necessárias para o atingimento da meta e apresente seu período de execução, nas quadrículas correspondentes a cada mês. Considere como 1</w:t>
      </w:r>
      <w:r>
        <w:rPr>
          <w:rFonts w:eastAsia="Symbol" w:cs="Symbol" w:ascii="Symbol" w:hAnsi="Symbol"/>
        </w:rPr>
        <w:t></w:t>
      </w:r>
      <w:r>
        <w:rPr/>
        <w:t xml:space="preserve"> (primeiro) mês aquele do início da execução do projeto.</w:t>
      </w:r>
    </w:p>
    <w:p>
      <w:pPr>
        <w:pStyle w:val="Heading3"/>
        <w:numPr>
          <w:ilvl w:val="0"/>
          <w:numId w:val="4"/>
        </w:numPr>
        <w:rPr/>
      </w:pPr>
      <w:bookmarkStart w:id="17" w:name="__RefHeading___Toc478272522"/>
      <w:bookmarkEnd w:id="17"/>
      <w:r>
        <w:rPr/>
        <w:t>Metodologia detalhada para cada meta</w:t>
      </w:r>
    </w:p>
    <w:p>
      <w:pPr>
        <w:pStyle w:val="Normal"/>
        <w:rPr/>
      </w:pPr>
      <w:r>
        <w:rPr/>
        <w:tab/>
        <w:t>Detalhar, para cada meta, as atividades a serem desenvolvidas e suas respectivas metodologias e procedimentos, os quais devem apresentar rigorosa coerência e consistência com a solução buscada para o problema específico, considerando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os métodos e técnicas adotados e sua contribuição para o alcance da meta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a natureza do envolvimento da equipe responsável pela execução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as responsabilidades e funções das instituições parceiras e dos prestadores de serviços na execução do projeto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a participação do corpo técnico responsável pelo manejo da Unidade de Conservação junto trabalhos realizados pela equipe técnica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a infra-estrutura e os recursos necessários para seu desenvolvimento, informando sua origem: FNMA, proponente ou instituições parceiras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as formas de participação dos diversos atores envolvidos na gestão da Unidade de Conservação (Comitê de Gestão, administração pública, sociedade civil, populações da zona de amortecimento, entre outros).</w:t>
      </w:r>
    </w:p>
    <w:p>
      <w:pPr>
        <w:pStyle w:val="Normal"/>
        <w:spacing w:before="240" w:after="40"/>
        <w:rPr/>
      </w:pPr>
      <w:r>
        <w:rPr/>
        <w:tab/>
        <w:t>Descreva ainda, para cada meta, as estratégias que serão adotadas para a verificação de seu atingimento, apontando também seus procedimentos e prevendo os recursos envolvidos nesta verificação.</w:t>
      </w:r>
    </w:p>
    <w:p>
      <w:pPr>
        <w:pStyle w:val="Normal"/>
        <w:spacing w:before="240" w:after="40"/>
        <w:rPr>
          <w:b/>
          <w:b/>
        </w:rPr>
      </w:pPr>
      <w:r>
        <w:rPr>
          <w:b/>
        </w:rPr>
        <w:t>OBSERVAÇÕES:</w:t>
      </w:r>
    </w:p>
    <w:p>
      <w:pPr>
        <w:pStyle w:val="Normal"/>
        <w:spacing w:before="240" w:after="40"/>
        <w:rPr/>
      </w:pPr>
      <w:r>
        <w:rPr>
          <w:b/>
        </w:rPr>
        <w:tab/>
      </w:r>
      <w:r>
        <w:rPr/>
        <w:t>As propostas para elaboração ou revisão de Planos de Manejo devem utilizar metodologias que apresentem como resultados orientações para a gestão participativa e programas de manejo. Recomenda-se a adoção de linhas metodológicas oficiais ou reconhecidas pelo órgão gestor da Unidade de Conservação. A título de referência apresentamos as seguintes fontes:</w:t>
      </w:r>
    </w:p>
    <w:p>
      <w:pPr>
        <w:pStyle w:val="Corpodetexto2"/>
        <w:ind w:left="851" w:hanging="851"/>
        <w:rPr/>
      </w:pPr>
      <w:r>
        <w:rPr>
          <w:color w:val="auto"/>
        </w:rPr>
        <w:t xml:space="preserve">INSTITUTO BRASILEIRO DO MEIO AMBIENTE E DOS RECURSOS NATURAIS RENOVÁVEIS - IBAMA. 1996 </w:t>
      </w:r>
      <w:r>
        <w:rPr>
          <w:b/>
          <w:color w:val="auto"/>
        </w:rPr>
        <w:t>Roteiro Metodológico para o planejamento de unidades de conservação de uso indireto (versão 3.0).</w:t>
      </w:r>
      <w:r>
        <w:rPr>
          <w:color w:val="auto"/>
        </w:rPr>
        <w:t xml:space="preserve"> Brasília: IBAMA/GTZ, 110 p.</w:t>
      </w:r>
    </w:p>
    <w:p>
      <w:pPr>
        <w:pStyle w:val="Corpodetexto2"/>
        <w:ind w:left="851" w:hanging="851"/>
        <w:rPr/>
      </w:pPr>
      <w:r>
        <w:rPr>
          <w:color w:val="auto"/>
        </w:rPr>
        <w:t xml:space="preserve">MILANO, M. S. </w:t>
      </w:r>
      <w:r>
        <w:rPr>
          <w:i/>
          <w:color w:val="auto"/>
        </w:rPr>
        <w:t>et alli</w:t>
      </w:r>
      <w:r>
        <w:rPr>
          <w:color w:val="auto"/>
        </w:rPr>
        <w:t xml:space="preserve"> 1994. </w:t>
      </w:r>
      <w:r>
        <w:rPr>
          <w:b/>
          <w:color w:val="auto"/>
        </w:rPr>
        <w:t>Unidades de conservação: conceitos básicos e princípios gerais de planejamento, manejo e gestão. In: Curso sobre manejo de áreas naturais protegidas.</w:t>
      </w:r>
      <w:r>
        <w:rPr>
          <w:color w:val="auto"/>
        </w:rPr>
        <w:t xml:space="preserve"> Curitiba: Unilivre, p01-62.</w:t>
      </w:r>
    </w:p>
    <w:p>
      <w:pPr>
        <w:pStyle w:val="Heading3"/>
        <w:numPr>
          <w:ilvl w:val="0"/>
          <w:numId w:val="4"/>
        </w:numPr>
        <w:rPr/>
      </w:pPr>
      <w:bookmarkStart w:id="18" w:name="__RefHeading___Toc478272523"/>
      <w:bookmarkEnd w:id="18"/>
      <w:r>
        <w:rPr/>
        <w:t>Orçamento</w:t>
      </w:r>
    </w:p>
    <w:p>
      <w:pPr>
        <w:pStyle w:val="Normal"/>
        <w:rPr/>
      </w:pPr>
      <w:r>
        <w:rPr/>
        <w:tab/>
        <w:t>O orçamento deverá ser compatível com as ações programadas. Sua apresentação será feita em planilhas específicas, apresentadas neste Manual.</w:t>
      </w:r>
    </w:p>
    <w:p>
      <w:pPr>
        <w:pStyle w:val="Normal"/>
        <w:rPr/>
      </w:pPr>
      <w:r>
        <w:rPr/>
        <w:tab/>
        <w:t>Para cada atividade proposta, será desenvolvida uma memória de cálculo, envolvendo os itens de orçamento, código do elemento de despesa, quantidades e custos previstos e a origem dos recursos (Quadro 2).</w:t>
      </w:r>
    </w:p>
    <w:p>
      <w:pPr>
        <w:pStyle w:val="Normal"/>
        <w:rPr/>
      </w:pPr>
      <w:r>
        <w:rPr/>
        <w:tab/>
        <w:t>Uma totalização preliminar, por elemento de despesa e origem dos recursos, será feita para cada atividade (Quadro 3).</w:t>
      </w:r>
    </w:p>
    <w:p>
      <w:pPr>
        <w:pStyle w:val="Normal"/>
        <w:rPr/>
      </w:pPr>
      <w:r>
        <w:rPr/>
        <w:tab/>
        <w:t>A tabela a seguir apresenta as categorias econômicas, os elementos de despesa, seus códigos e descrição, os quais serão empregados para o preenchimento dos diversos quadros orçamentários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410"/>
        <w:gridCol w:w="992"/>
        <w:gridCol w:w="382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Categoria Econôm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Elemento de despe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Códi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espesas Corr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esso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espesa com vencimentos/salário de pessoal com vínculo empregatício na instituição proponente ou parceira (somente contrapartida)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Diári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espesas  eventuais com alimentação, pousada e locomoção urbana de funcionário da instituição proponente, ou parceira, que se deslocar de sua sede, a serviço do projeto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Material de Consu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Qualquer material </w:t>
            </w:r>
            <w:r>
              <w:rPr>
                <w:spacing w:val="-3"/>
              </w:rPr>
              <w:t>de uso não duradouro</w:t>
            </w:r>
            <w:r>
              <w:rPr/>
              <w:t xml:space="preserve"> a ser utilizado no projeto. Também são considerados Ferramentas agrícolas e outros utensílios que sofrem desgaste acelerado em função de seu uso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assagens e Despesas com Locomo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espesas com aquisição de passagens, taxas de embarque, seguros, fretamentos, locação ou uso de veículos para transporte de pessoas e suas respectivas bagagens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Outros Serviços de Terceiros – Pessoa Fís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espesas de serviços prestados por pessoa física. Incluem: R</w:t>
            </w:r>
            <w:r>
              <w:rPr>
                <w:spacing w:val="-3"/>
              </w:rPr>
              <w:t>emuneração de serviços de natureza eventual  sem vínculo empregatício (estagiários e monitores); remuneração a colaboradores eventuais diaristas  e outros serviços similares pagos diretamente a pessoa física</w:t>
            </w:r>
            <w:r>
              <w:rPr/>
              <w:t>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Outros Serviços de Terceiros – Pessoa Juríd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espesas de serviços prestados por pessoas jurídicas, não enquadrados em outros elementos de despesa específicos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espesas de Cap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Equipamentos e Material Perman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quipamentos e materiais permanentes a serem adquiridos para realizar o projeto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Obras e Instalaçõ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nstruções, reformas de edifícios e instalações permanentes que serão realizadas em decorrência do projeto</w:t>
            </w:r>
          </w:p>
        </w:tc>
      </w:tr>
    </w:tbl>
    <w:p>
      <w:pPr>
        <w:pStyle w:val="Normal"/>
        <w:spacing w:before="240" w:after="40"/>
        <w:rPr/>
      </w:pPr>
      <w:r>
        <w:rPr/>
        <w:tab/>
      </w:r>
      <w:r>
        <w:br w:type="page"/>
      </w:r>
    </w:p>
    <w:p>
      <w:pPr>
        <w:pStyle w:val="Normal"/>
        <w:spacing w:before="240" w:after="40"/>
        <w:rPr/>
      </w:pPr>
      <w:r>
        <w:rPr/>
        <w:t>As modalidades de contrapartida admissíveis, e seus respectivos códigos são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C1 - contrapartida oferecida em recursos financeiros. São valores, que deverão ser disponibilizados pela instituição proponente, ou parceiras, de acordo com o Cronograma de Desembolso do projeto. A verificação de seu emprego estará sujeita ao exame dos respectivos documentos fiscais de aquisição do bem ou contratação do serviço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C2 - contrapartida oferecida em bens e serviços, economicamente mensuráveis, a serem apresentados na medida de suas necessidades. Estes itens deverão ser providos pela instituição proponente ou parceiras. Na comprovação de seu emprego será verificada a efetiva disponibilização ao projeto, pelo período e quantidade indicada, conforme o Cronograma de Desembolso e a Especificação da Contrapartida.</w:t>
      </w:r>
    </w:p>
    <w:p>
      <w:pPr>
        <w:pStyle w:val="Normal"/>
        <w:spacing w:before="240" w:after="40"/>
        <w:rPr/>
      </w:pPr>
      <w:r>
        <w:rPr/>
        <w:tab/>
        <w:t>Para o cálculo dos valores relativos a bens e serviços economicamente mensuráveis (C2), utilize como referência o valor da prestação de serviço ou locação de equipamento, ou instalação semelhante, no mercado local e em igual período ao que será empregado na atividade.</w:t>
      </w:r>
    </w:p>
    <w:p>
      <w:pPr>
        <w:pStyle w:val="Normal"/>
        <w:spacing w:before="240" w:after="40"/>
        <w:rPr/>
      </w:pPr>
      <w:r>
        <w:rPr/>
        <w:tab/>
        <w:t>Equipamentos e instalações da instituição proponente, ou parceiras, utilizados no projeto devem ser apresentados como contrapartida em bens e serviços economicamente mensuráveis (C2), e como despesas correntes, indicando seu elemento de despesa como</w:t>
      </w:r>
      <w:r>
        <w:rPr>
          <w:b/>
        </w:rPr>
        <w:t xml:space="preserve"> Outros Serviços de Terceiros - Pessoa Jurídica</w:t>
      </w:r>
      <w:r>
        <w:rPr/>
        <w:t>.</w:t>
      </w:r>
    </w:p>
    <w:p>
      <w:pPr>
        <w:pStyle w:val="Normal"/>
        <w:rPr/>
      </w:pPr>
      <w:r>
        <w:rPr/>
        <w:tab/>
        <w:t>A consolidação do orçamento envolvendo todas as despesas previstas nas diversas metas, seu período de aplicação, e os elementos de despesa correspondentes, será apresentada em uma única planilha específica, denominada Cronograma de Desembolso (Quadro 4).</w:t>
      </w:r>
    </w:p>
    <w:p>
      <w:pPr>
        <w:pStyle w:val="Normal"/>
        <w:rPr/>
      </w:pPr>
      <w:r>
        <w:rPr/>
        <w:tab/>
        <w:t>A contrapartida oferecida em bens e serviços economicamente mensuráveis deverá ser discriminada no Quadro 5, conforme demonstrado a seguir.</w:t>
      </w:r>
    </w:p>
    <w:p>
      <w:pPr>
        <w:pStyle w:val="TextodeNotadeRodap"/>
        <w:numPr>
          <w:ilvl w:val="1"/>
          <w:numId w:val="4"/>
        </w:numPr>
        <w:spacing w:before="0" w:after="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te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Enumere os itens a serem descritos.</w:t>
      </w:r>
    </w:p>
    <w:p>
      <w:pPr>
        <w:pStyle w:val="TextodeNotadeRodap"/>
        <w:numPr>
          <w:ilvl w:val="1"/>
          <w:numId w:val="4"/>
        </w:numPr>
        <w:spacing w:before="0" w:after="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scrição</w:t>
      </w:r>
      <w:r>
        <w:rPr>
          <w:rFonts w:cs="Times New Roman" w:ascii="Times New Roman" w:hAnsi="Times New Roman"/>
        </w:rPr>
        <w:t xml:space="preserve">. Descreva o bem a ser utilizado ou o serviço a ser prestado na execução do projeto </w:t>
      </w:r>
    </w:p>
    <w:p>
      <w:pPr>
        <w:pStyle w:val="TextodeNotadeRodap"/>
        <w:numPr>
          <w:ilvl w:val="1"/>
          <w:numId w:val="4"/>
        </w:numPr>
        <w:spacing w:before="0" w:after="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alor</w:t>
      </w:r>
      <w:r>
        <w:rPr>
          <w:rFonts w:cs="Times New Roman" w:ascii="Times New Roman" w:hAnsi="Times New Roman"/>
        </w:rPr>
        <w:t>. Indique o valor atribuído a cada item, em reais (R$)</w:t>
      </w:r>
    </w:p>
    <w:p>
      <w:pPr>
        <w:pStyle w:val="Normal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/>
          <w:b/>
          <w:sz w:val="10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379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</w:rPr>
            </w:pPr>
            <w:r>
              <w:rPr>
                <w:b/>
              </w:rPr>
              <w:t>Ite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</w:rPr>
            </w:pPr>
            <w:r>
              <w:rPr>
                <w:b/>
              </w:rPr>
              <w:t>Val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</w:rPr>
            </w:pPr>
            <w:r>
              <w:rPr/>
              <w:t>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</w:rPr>
            </w:pPr>
            <w:r>
              <w:rPr/>
              <w:t>Utilização de computador por XXX horas mensa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i/>
                <w:i/>
              </w:rPr>
            </w:pPr>
            <w:r>
              <w:rPr/>
              <w:t>Y.YYY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</w:rPr>
            </w:pPr>
            <w:r>
              <w:rPr/>
              <w:t>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</w:rPr>
            </w:pPr>
            <w:r>
              <w:rPr/>
              <w:t>Despesa com Pessoal - X técnicos de nível superior, da Instituição proponente, à disposição do projeto durante o seu período de execução, totalizando XXXX hora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i/>
                <w:i/>
              </w:rPr>
            </w:pPr>
            <w:r>
              <w:rPr/>
              <w:t>YY.YYY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</w:rPr>
            </w:pPr>
            <w:r>
              <w:rPr/>
              <w:t>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</w:rPr>
            </w:pPr>
            <w:r>
              <w:rPr/>
              <w:t>Utilização de um veículo utilitário da instituição, por XX horas semanais, durante XX meses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i/>
                <w:i/>
              </w:rPr>
            </w:pPr>
            <w:r>
              <w:rPr/>
              <w:t>Y.YYY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OBSERVAÇÕES IMPORTANTES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 xml:space="preserve">Os projetos relativos à </w:t>
      </w:r>
      <w:r>
        <w:rPr>
          <w:b/>
        </w:rPr>
        <w:t>Chamada I</w:t>
      </w:r>
      <w:r>
        <w:rPr/>
        <w:t xml:space="preserve"> somente receberão apoio do FNMA para Despesas Correntes.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 xml:space="preserve">Os projetos relativos à </w:t>
      </w:r>
      <w:r>
        <w:rPr>
          <w:b/>
        </w:rPr>
        <w:t>Chamada II</w:t>
      </w:r>
      <w:r>
        <w:rPr/>
        <w:t>, poderão receber apoio do FNMA para Despesas Correntes e Despesas de Capital, conforme a natureza da proponente.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Para aquisição de equipamentos e realização de obras deverá ser apresentada justificativa específica para cada item, envolvendo: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Item a ser construído/adquirido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Justificativa para sua construção/aquisição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Finalidade do bem (móvel ou imóvel) no desenvolvimento do projeto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Proposta para utilização do bem após o período de execução do projeto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Custo total do bem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Valor a ser pago com recursos de contrapartida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Valor a ser pago com recursos do FNMA.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Todas as obras e instalações deverão vir acompanhadas do projeto básico, representado por: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planta de localização da obra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planta baixa das edificações, em escala compatível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documentação de propriedade do terreno, registrada em cartório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localização completa da obra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memorial descritivo (para obras com área superior a 100,00 m2)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memória de cálculo detalhada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outras plantas, quando pertinente.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>
          <w:b/>
          <w:b/>
        </w:rPr>
      </w:pPr>
      <w:r>
        <w:rPr/>
        <w:tab/>
        <w:t>As Instituições de Direito Privado somente poderão realizar obras, apresentando seus custos como contrapartida. Em se tratando de Organização da Sociedade Civil de Interesse Público (OSCIP) será ressalvado o disposto na lei 9.790/99, no que se refere a essa natureza de despesa.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ab/>
        <w:t>Não é permitido o repasse de recursos do FNMA para aquisição de bens imóveis, e para aquisição de equipamentos usados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ab/>
        <w:t>As instituições devem observar, nas suas normas internas, se não há restrições de itens para consignação como contrapartida, de modo a evitar problemas ou impedimento para a assinatura de convênio.</w:t>
      </w:r>
    </w:p>
    <w:p>
      <w:pPr>
        <w:pStyle w:val="Heading3"/>
        <w:numPr>
          <w:ilvl w:val="0"/>
          <w:numId w:val="4"/>
        </w:numPr>
        <w:rPr/>
      </w:pPr>
      <w:bookmarkStart w:id="19" w:name="__RefHeading___Toc478272524"/>
      <w:bookmarkEnd w:id="19"/>
      <w:r>
        <w:rPr/>
        <w:t>Resultados e impactos esperados</w:t>
      </w:r>
    </w:p>
    <w:p>
      <w:pPr>
        <w:pStyle w:val="Normal"/>
        <w:rPr/>
      </w:pPr>
      <w:r>
        <w:rPr/>
        <w:t>Apresentar os resultados e/ou produtos esperados, estimando a repercussão e/ou impactos sócio-econômicos e ambientais, destacando sua contribuição para a gestão integrada da Unidade de Conservação.</w:t>
      </w:r>
    </w:p>
    <w:p>
      <w:pPr>
        <w:pStyle w:val="Normal"/>
        <w:rPr/>
      </w:pPr>
      <w:r>
        <w:rPr/>
        <w:tab/>
        <w:t>Descrever as estratégias para garantir a continuidade do projeto e/ou seus desdobramentos após encerrado o apoio do FNMA (atentar que a sustentabilidade econômica da UC é estratégia obrigatória em projetos orientados para o desenvolvimento ou revisão de Planos de Manejo).</w:t>
      </w:r>
    </w:p>
    <w:p>
      <w:pPr>
        <w:pStyle w:val="Heading3"/>
        <w:numPr>
          <w:ilvl w:val="0"/>
          <w:numId w:val="4"/>
        </w:numPr>
        <w:rPr/>
      </w:pPr>
      <w:bookmarkStart w:id="20" w:name="__RefHeading___Toc478272525"/>
      <w:bookmarkEnd w:id="20"/>
      <w:r>
        <w:rPr/>
        <w:t>Riscos e dificuldades</w:t>
      </w:r>
    </w:p>
    <w:p>
      <w:pPr>
        <w:pStyle w:val="Normal"/>
        <w:rPr/>
      </w:pPr>
      <w:r>
        <w:rPr/>
        <w:tab/>
        <w:t>Explicitar e comentar os possíveis riscos e dificuldades que poderão interferir na execução das ações propostas, comprometendo o alcance das metas e dos objetivos preconizados. Explicitar as medidas previstas para evitar ou superar essas dificuldades.</w:t>
      </w:r>
    </w:p>
    <w:p>
      <w:pPr>
        <w:pStyle w:val="Heading3"/>
        <w:numPr>
          <w:ilvl w:val="0"/>
          <w:numId w:val="4"/>
        </w:numPr>
        <w:rPr/>
      </w:pPr>
      <w:bookmarkStart w:id="21" w:name="__RefHeading___Toc478272526"/>
      <w:bookmarkEnd w:id="21"/>
      <w:r>
        <w:rPr/>
        <w:t>Referências bibliográficas</w:t>
      </w:r>
    </w:p>
    <w:p>
      <w:pPr>
        <w:pStyle w:val="Normal"/>
        <w:rPr/>
      </w:pPr>
      <w:r>
        <w:rPr/>
        <w:tab/>
        <w:t>Relacionar as obras de literatura citadas.</w:t>
      </w:r>
    </w:p>
    <w:p>
      <w:pPr>
        <w:pStyle w:val="Heading3"/>
        <w:numPr>
          <w:ilvl w:val="0"/>
          <w:numId w:val="4"/>
        </w:numPr>
        <w:rPr/>
      </w:pPr>
      <w:bookmarkStart w:id="22" w:name="__RefHeading___Toc478272527"/>
      <w:bookmarkEnd w:id="22"/>
      <w:r>
        <w:rPr/>
        <w:t>Equipe técnica</w:t>
      </w:r>
    </w:p>
    <w:p>
      <w:pPr>
        <w:pStyle w:val="Normal"/>
        <w:rPr/>
      </w:pPr>
      <w:r>
        <w:rPr/>
        <w:tab/>
        <w:t>Relacionar, no Quadro 6, o nome do coordenador geral do projeto, seguido pelos demais profissionais da instituição proponente e parceiras que comporão a equipe técnica de execução, identificando:</w:t>
      </w:r>
    </w:p>
    <w:p>
      <w:pPr>
        <w:pStyle w:val="TextodeNotadeRodap"/>
        <w:numPr>
          <w:ilvl w:val="1"/>
          <w:numId w:val="4"/>
        </w:numPr>
        <w:spacing w:before="0" w:after="57"/>
        <w:jc w:val="both"/>
        <w:rPr/>
      </w:pPr>
      <w:r>
        <w:rPr>
          <w:rFonts w:cs="Times New Roman" w:ascii="Times New Roman" w:hAnsi="Times New Roman"/>
          <w:b/>
        </w:rPr>
        <w:t>Nome do profissional</w:t>
      </w:r>
      <w:r>
        <w:rPr>
          <w:rFonts w:cs="Times New Roman" w:ascii="Times New Roman" w:hAnsi="Times New Roman"/>
        </w:rPr>
        <w:t>. Indique o Nome do profissional. Para outros técnicos, a serem contratados com recursos do FNMA, indique apenas "a contratar, sendo obrigatória a especificação de tais serviços, em anexo.</w:t>
      </w:r>
    </w:p>
    <w:p>
      <w:pPr>
        <w:pStyle w:val="TextodeNotadeRodap"/>
        <w:numPr>
          <w:ilvl w:val="1"/>
          <w:numId w:val="4"/>
        </w:numPr>
        <w:spacing w:before="0" w:after="57"/>
        <w:jc w:val="both"/>
        <w:rPr/>
      </w:pPr>
      <w:r>
        <w:rPr>
          <w:rFonts w:cs="Times New Roman" w:ascii="Times New Roman" w:hAnsi="Times New Roman"/>
          <w:b/>
        </w:rPr>
        <w:t>Função no projeto</w:t>
      </w:r>
      <w:r>
        <w:rPr>
          <w:rFonts w:cs="Times New Roman" w:ascii="Times New Roman" w:hAnsi="Times New Roman"/>
        </w:rPr>
        <w:t>. Corresponde ao papel desempenhado pelo profissional no desenvolvimento das atividades do projeto.</w:t>
      </w:r>
    </w:p>
    <w:p>
      <w:pPr>
        <w:pStyle w:val="TextodeNotadeRodap"/>
        <w:numPr>
          <w:ilvl w:val="1"/>
          <w:numId w:val="4"/>
        </w:numPr>
        <w:spacing w:before="0" w:after="57"/>
        <w:jc w:val="both"/>
        <w:rPr/>
      </w:pPr>
      <w:r>
        <w:rPr>
          <w:rFonts w:cs="Times New Roman" w:ascii="Times New Roman" w:hAnsi="Times New Roman"/>
          <w:b/>
        </w:rPr>
        <w:t>Total de horas</w:t>
      </w:r>
      <w:r>
        <w:rPr>
          <w:rFonts w:cs="Times New Roman" w:ascii="Times New Roman" w:hAnsi="Times New Roman"/>
        </w:rPr>
        <w:t>. Número total de horas dedicadas pelo profissional ao projeto.</w:t>
      </w:r>
    </w:p>
    <w:p>
      <w:pPr>
        <w:pStyle w:val="TextodeNotadeRodap"/>
        <w:numPr>
          <w:ilvl w:val="1"/>
          <w:numId w:val="4"/>
        </w:numPr>
        <w:spacing w:before="0" w:after="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alificação</w:t>
      </w:r>
      <w:r>
        <w:rPr>
          <w:rFonts w:cs="Times New Roman" w:ascii="Times New Roman" w:hAnsi="Times New Roman"/>
        </w:rPr>
        <w:t xml:space="preserve">. Corresponde à formação profissional do indivíduo. Quando se tratar de profissional de nível superior, é necessária a apresentação de seu </w:t>
      </w:r>
      <w:r>
        <w:rPr>
          <w:rFonts w:cs="Times New Roman" w:ascii="Times New Roman" w:hAnsi="Times New Roman"/>
          <w:i/>
        </w:rPr>
        <w:t>curriculum vitae</w:t>
      </w:r>
      <w:r>
        <w:rPr>
          <w:rFonts w:cs="Times New Roman" w:ascii="Times New Roman" w:hAnsi="Times New Roman"/>
        </w:rPr>
        <w:t xml:space="preserve"> resumido, de acordo com o Quadro 7.</w:t>
      </w:r>
    </w:p>
    <w:p>
      <w:pPr>
        <w:pStyle w:val="TextodeNotadeRodap"/>
        <w:numPr>
          <w:ilvl w:val="1"/>
          <w:numId w:val="4"/>
        </w:numPr>
        <w:spacing w:before="0" w:after="57"/>
        <w:jc w:val="both"/>
        <w:rPr/>
      </w:pPr>
      <w:r>
        <w:rPr>
          <w:rFonts w:cs="Times New Roman" w:ascii="Times New Roman" w:hAnsi="Times New Roman"/>
          <w:b/>
        </w:rPr>
        <w:t>Instituição empregadora</w:t>
      </w:r>
      <w:r>
        <w:rPr>
          <w:rFonts w:cs="Times New Roman" w:ascii="Times New Roman" w:hAnsi="Times New Roman"/>
        </w:rPr>
        <w:t>. Apresente a instituição com a qual o técnico mantém vínculo empregatício. Caso não possua vínculo, indicar o profissional como “autônomo”</w:t>
      </w:r>
    </w:p>
    <w:p>
      <w:pPr>
        <w:pStyle w:val="TextodeNotadeRodap"/>
        <w:numPr>
          <w:ilvl w:val="1"/>
          <w:numId w:val="4"/>
        </w:numPr>
        <w:spacing w:before="0" w:after="57"/>
        <w:jc w:val="both"/>
        <w:rPr/>
      </w:pPr>
      <w:r>
        <w:rPr>
          <w:rFonts w:cs="Times New Roman" w:ascii="Times New Roman" w:hAnsi="Times New Roman"/>
          <w:b/>
        </w:rPr>
        <w:t>Fonte pagadora</w:t>
      </w:r>
      <w:r>
        <w:rPr>
          <w:rFonts w:cs="Times New Roman" w:ascii="Times New Roman" w:hAnsi="Times New Roman"/>
        </w:rPr>
        <w:t xml:space="preserve">. Indique a origem dos recursos destinados ao pagamento do profissional a serviço do projeto (FNMA, proponente ou instituições parceiras do projeto (especificar). Quando tratar-se de trabalho não remunerado, indique apenas como “voluntário”. </w:t>
      </w:r>
    </w:p>
    <w:p>
      <w:pPr>
        <w:pStyle w:val="Heading3"/>
        <w:numPr>
          <w:ilvl w:val="0"/>
          <w:numId w:val="4"/>
        </w:numPr>
        <w:rPr/>
      </w:pPr>
      <w:bookmarkStart w:id="23" w:name="__RefHeading___Toc478272528"/>
      <w:bookmarkEnd w:id="23"/>
      <w:r>
        <w:rPr/>
        <w:t>Anexos</w:t>
      </w:r>
    </w:p>
    <w:p>
      <w:pPr>
        <w:pStyle w:val="Normal"/>
        <w:rPr>
          <w:spacing w:val="-3"/>
        </w:rPr>
      </w:pPr>
      <w:r>
        <w:rPr>
          <w:spacing w:val="-3"/>
        </w:rPr>
        <w:t>Indexar os documentos que integram o projeto como anexos.</w:t>
      </w:r>
    </w:p>
    <w:p>
      <w:pPr>
        <w:pStyle w:val="Normal"/>
        <w:rPr>
          <w:spacing w:val="-3"/>
        </w:rPr>
      </w:pPr>
      <w:r>
        <w:rPr>
          <w:spacing w:val="-3"/>
        </w:rPr>
        <w:tab/>
        <w:t>São anexos obrigatórios ao projeto: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>
          <w:i/>
        </w:rPr>
        <w:t>curricula vitae</w:t>
      </w:r>
      <w:r>
        <w:rPr/>
        <w:t xml:space="preserve"> da equipe técnica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histórico institucional da instituição proponente (apenas uma página)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especificação dos serviços (Pessoa Física ou Jurídica) a serem contratados com recursos do FNMA, se houver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Cadastro de Unidades de Conservação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>
          <w:spacing w:val="-3"/>
        </w:rPr>
      </w:pPr>
      <w:r>
        <w:rPr>
          <w:spacing w:val="-3"/>
        </w:rPr>
        <w:t>Ato formal de criação ou reconhecimento da Unidade de Conservação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>
          <w:spacing w:val="-3"/>
        </w:rPr>
      </w:pPr>
      <w:r>
        <w:rPr>
          <w:spacing w:val="-3"/>
        </w:rPr>
        <w:t>Ato formal de criação do Comitê de Gestão (para projetos da Chamada II)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 xml:space="preserve">Plano de Manejo vigente </w:t>
      </w:r>
      <w:r>
        <w:rPr>
          <w:spacing w:val="-3"/>
        </w:rPr>
        <w:t>(para projetos da Chamada II)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>
          <w:spacing w:val="-3"/>
        </w:rPr>
      </w:pPr>
      <w:r>
        <w:rPr>
          <w:spacing w:val="-3"/>
        </w:rPr>
        <w:t>Prova de regularização fundiária ou Plano de Regularização Fundiária (exceto para projetos da Chamada I, quando este esteja previsto como resultado da proposta)</w:t>
      </w:r>
    </w:p>
    <w:p>
      <w:pPr>
        <w:pStyle w:val="Normal"/>
        <w:rPr>
          <w:spacing w:val="-3"/>
        </w:rPr>
      </w:pPr>
      <w:r>
        <w:rPr>
          <w:spacing w:val="-3"/>
        </w:rPr>
        <w:tab/>
        <w:t>São anexos facultativos: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>
          <w:spacing w:val="-3"/>
        </w:rPr>
      </w:pPr>
      <w:r>
        <w:rPr>
          <w:spacing w:val="-3"/>
        </w:rPr>
        <w:t>relatórios fotográficos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>
          <w:spacing w:val="-3"/>
        </w:rPr>
      </w:pPr>
      <w:r>
        <w:rPr>
          <w:spacing w:val="-3"/>
        </w:rPr>
        <w:t>mapas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>
          <w:spacing w:val="-3"/>
        </w:rPr>
      </w:pPr>
      <w:r>
        <w:rPr>
          <w:spacing w:val="-3"/>
        </w:rPr>
        <w:t>plantas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outras informações pertinentes à Unidade de Conservação.</w:t>
      </w:r>
    </w:p>
    <w:p>
      <w:pPr>
        <w:pStyle w:val="Normal"/>
        <w:rPr/>
      </w:pPr>
      <w:r>
        <w:rPr>
          <w:b/>
          <w:spacing w:val="-3"/>
        </w:rPr>
        <w:t>ATENÇÃO:</w:t>
      </w:r>
      <w:r>
        <w:rPr>
          <w:spacing w:val="-3"/>
        </w:rPr>
        <w:t xml:space="preserve"> Os documentos necessários à comprovação da elegibilidade e habilitação da instituição proponente deverão ser apresentado em envelope específico, em separado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pacing w:val="-3"/>
        </w:rPr>
      </w:pPr>
      <w:r>
        <w:rPr>
          <w:spacing w:val="-3"/>
        </w:rPr>
      </w:r>
    </w:p>
    <w:p>
      <w:pPr>
        <w:sectPr>
          <w:footerReference w:type="default" r:id="rId7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1"/>
        <w:ind w:left="176" w:hanging="284"/>
        <w:rPr/>
      </w:pPr>
      <w:bookmarkStart w:id="24" w:name="__RefHeading___Toc478272529"/>
      <w:bookmarkEnd w:id="24"/>
      <w:r>
        <w:rPr/>
        <w:t>modelo dos quadros utilizados para</w:t>
        <w:br/>
        <w:t xml:space="preserve"> apresentação de projeto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567"/>
        <w:gridCol w:w="3260"/>
        <w:gridCol w:w="1134"/>
        <w:gridCol w:w="142"/>
        <w:gridCol w:w="992"/>
        <w:gridCol w:w="284"/>
        <w:gridCol w:w="965"/>
        <w:gridCol w:w="1125"/>
        <w:gridCol w:w="320"/>
        <w:gridCol w:w="177"/>
        <w:gridCol w:w="177"/>
        <w:gridCol w:w="177"/>
        <w:gridCol w:w="177"/>
        <w:gridCol w:w="97"/>
        <w:gridCol w:w="80"/>
        <w:gridCol w:w="177"/>
        <w:gridCol w:w="177"/>
        <w:gridCol w:w="177"/>
        <w:gridCol w:w="177"/>
        <w:gridCol w:w="177"/>
        <w:gridCol w:w="160"/>
        <w:gridCol w:w="17"/>
        <w:gridCol w:w="177"/>
        <w:gridCol w:w="177"/>
        <w:gridCol w:w="177"/>
        <w:gridCol w:w="177"/>
        <w:gridCol w:w="177"/>
        <w:gridCol w:w="177"/>
        <w:gridCol w:w="46"/>
        <w:gridCol w:w="131"/>
        <w:gridCol w:w="177"/>
        <w:gridCol w:w="177"/>
        <w:gridCol w:w="177"/>
        <w:gridCol w:w="177"/>
        <w:gridCol w:w="177"/>
        <w:gridCol w:w="177"/>
        <w:gridCol w:w="4"/>
      </w:tblGrid>
      <w:tr>
        <w:trPr/>
        <w:tc>
          <w:tcPr>
            <w:tcW w:w="1488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22"/>
              </w:rPr>
              <w:t xml:space="preserve">QUADRO 1 - DETALHAMENTO </w:t>
            </w:r>
            <w:r>
              <w:rPr>
                <w:b/>
                <w:caps/>
                <w:sz w:val="22"/>
              </w:rPr>
              <w:t>e</w:t>
            </w:r>
            <w:r>
              <w:rPr>
                <w:b/>
                <w:sz w:val="22"/>
              </w:rPr>
              <w:t xml:space="preserve"> CRONOGRAMA </w:t>
            </w:r>
            <w:r>
              <w:rPr>
                <w:b/>
                <w:caps/>
                <w:sz w:val="22"/>
              </w:rPr>
              <w:t>das</w:t>
            </w:r>
            <w:r>
              <w:rPr>
                <w:b/>
                <w:sz w:val="22"/>
              </w:rPr>
              <w:t xml:space="preserve"> METAS</w:t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etivo Específico (numerar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eta </w:t>
              <w:br/>
              <w:t>(numerar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dade de Medida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dade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tividade </w:t>
              <w:br/>
              <w:t>(numerar para cada meta)</w:t>
            </w:r>
          </w:p>
        </w:tc>
        <w:tc>
          <w:tcPr>
            <w:tcW w:w="42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onograma de Execução</w:t>
              <w:br/>
              <w:t xml:space="preserve"> (Trimestres e Meses)</w:t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º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º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º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º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º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º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º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º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DRO 2 – DISCRIMINAÇÃO DOS ITENS DO ORÇAMENTO POR ATIVIDAD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22"/>
              </w:rPr>
              <w:t>Meta n.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:</w:t>
            </w:r>
          </w:p>
        </w:tc>
        <w:tc>
          <w:tcPr>
            <w:tcW w:w="130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scriminação da Atividade:</w:t>
            </w:r>
          </w:p>
        </w:tc>
      </w:tr>
      <w:tr>
        <w:trPr/>
        <w:tc>
          <w:tcPr>
            <w:tcW w:w="5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tem do orçamento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ódi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(1 a 8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nidade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Quantidade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usto Unitário (R$)</w:t>
            </w:r>
          </w:p>
        </w:tc>
        <w:tc>
          <w:tcPr>
            <w:tcW w:w="457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usto total por origem dos recursos (R$)</w:t>
            </w:r>
          </w:p>
        </w:tc>
      </w:tr>
      <w:tr>
        <w:trPr/>
        <w:tc>
          <w:tcPr>
            <w:tcW w:w="5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lor FNMA</w:t>
            </w:r>
          </w:p>
        </w:tc>
        <w:tc>
          <w:tcPr>
            <w:tcW w:w="22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lor Contrapartida</w:t>
            </w:r>
          </w:p>
        </w:tc>
        <w:tc>
          <w:tcPr>
            <w:tcW w:w="119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lor Total</w:t>
            </w:r>
          </w:p>
        </w:tc>
      </w:tr>
      <w:tr>
        <w:trPr/>
        <w:tc>
          <w:tcPr>
            <w:tcW w:w="5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ipo C1</w:t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ipo C2</w:t>
            </w:r>
          </w:p>
        </w:tc>
        <w:tc>
          <w:tcPr>
            <w:tcW w:w="119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TAIS</w:t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pacing w:before="0" w:after="0"/>
        <w:jc w:val="left"/>
        <w:rPr>
          <w:spacing w:val="20"/>
          <w:sz w:val="22"/>
        </w:rPr>
      </w:pPr>
      <w:r>
        <w:rPr>
          <w:spacing w:val="20"/>
          <w:sz w:val="22"/>
        </w:rPr>
        <w:t>OBSERVAÇÃO: Valores em reais (R$). Desprezar os centavos.</w:t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7229"/>
        <w:gridCol w:w="1417"/>
        <w:gridCol w:w="1"/>
        <w:gridCol w:w="1417"/>
        <w:gridCol w:w="1"/>
        <w:gridCol w:w="1416"/>
        <w:gridCol w:w="2"/>
        <w:gridCol w:w="1557"/>
        <w:gridCol w:w="1"/>
        <w:gridCol w:w="1"/>
        <w:gridCol w:w="2"/>
      </w:tblGrid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DRO 3 –</w:t>
            </w:r>
            <w:r>
              <w:rPr>
                <w:b/>
                <w:color w:val="000000"/>
                <w:sz w:val="22"/>
              </w:rPr>
              <w:t xml:space="preserve"> TOTALIZAÇÃO DOS ELEMENTOS DE DESPESA, POR ATIVIDAD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22"/>
              </w:rPr>
              <w:t>Meta n.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: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scriminação da Atividade: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ódigo</w:t>
            </w:r>
          </w:p>
        </w:tc>
        <w:tc>
          <w:tcPr>
            <w:tcW w:w="7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lemento de despesa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lor FNMA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lor Contrapartida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lor Total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ipo C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ipo C2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ssoal*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ária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terial de Consum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agens e Despesas com Locomoçã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utros Serviços de Terceiros - Pessoa Fís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utros Serviços de Terceiros - Pessoa Juríd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quipamentos e Material Permanent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bras e Instalaçõe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tai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pacing w:before="0" w:after="0"/>
        <w:jc w:val="left"/>
        <w:rPr>
          <w:spacing w:val="20"/>
          <w:sz w:val="22"/>
        </w:rPr>
      </w:pPr>
      <w:r>
        <w:rPr>
          <w:spacing w:val="20"/>
          <w:sz w:val="22"/>
        </w:rPr>
        <w:t>OBSERVAÇÃO: Valores em reais (R$). Desprezar os centavos.</w:t>
      </w:r>
    </w:p>
    <w:p>
      <w:pPr>
        <w:sectPr>
          <w:footerReference w:type="default" r:id="rId8"/>
          <w:type w:val="nextPage"/>
          <w:pgSz w:orient="landscape" w:w="16838" w:h="11906"/>
          <w:pgMar w:left="1021" w:right="1134" w:gutter="0" w:header="0" w:top="1701" w:footer="99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/>
        <w:t>*Em se tratando de Organização da Sociedade Civil de Interesse Público (OSCIP), será atendido o disposto na lei 9790/99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794"/>
        <w:gridCol w:w="794"/>
        <w:gridCol w:w="794"/>
        <w:gridCol w:w="794"/>
        <w:gridCol w:w="794"/>
        <w:gridCol w:w="794"/>
        <w:gridCol w:w="794"/>
        <w:gridCol w:w="821"/>
        <w:gridCol w:w="850"/>
      </w:tblGrid>
      <w:tr>
        <w:trPr>
          <w:trHeight w:val="480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DRO 4 – CRONOGRAMA DE DESEMBOLSO</w:t>
            </w:r>
          </w:p>
        </w:tc>
      </w:tr>
      <w:tr>
        <w:trPr>
          <w:trHeight w:val="480" w:hRule="atLeast"/>
        </w:trPr>
        <w:tc>
          <w:tcPr>
            <w:tcW w:w="24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tureza da Despesa</w:t>
            </w:r>
          </w:p>
        </w:tc>
        <w:tc>
          <w:tcPr>
            <w:tcW w:w="63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imestre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</w:tr>
      <w:tr>
        <w:trPr>
          <w:trHeight w:val="480" w:hRule="atLeast"/>
        </w:trPr>
        <w:tc>
          <w:tcPr>
            <w:tcW w:w="24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º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º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º 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º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º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º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º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º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96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tabs>
                <w:tab w:val="left" w:pos="1418" w:leader="none"/>
                <w:tab w:val="left" w:pos="7655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PESAS CORRENTES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esso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CONTR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Material de Consumo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FNMA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CONTR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right="-84" w:hanging="0"/>
              <w:rPr>
                <w:sz w:val="22"/>
              </w:rPr>
            </w:pPr>
            <w:r>
              <w:rPr>
                <w:sz w:val="22"/>
              </w:rPr>
              <w:t>Diária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FNMA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TextodeNotadeRodap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CONTR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assagens e Desp. com Locomoçã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FNMA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CONTR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O. Serviços Terceiros Pessoa Fís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FNMA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CONTR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O. Serviços Terceiros Pes. Juríd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FNMA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CONTR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UBTOTAL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SP. COR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FNMA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CONTR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96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tabs>
                <w:tab w:val="left" w:pos="1418" w:leader="none"/>
                <w:tab w:val="left" w:pos="7655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PESAS DE CAPITAL</w:t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Obras e Instalaçõe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FNMA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CONTR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Equip. e Mat. Permanent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FNMA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CONTR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UBTOTAL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SP. CAP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FNMA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CONTR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FNMA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CONTR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7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tabs>
                <w:tab w:val="left" w:pos="1418" w:leader="none"/>
                <w:tab w:val="left" w:pos="7655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GERA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tabs>
                <w:tab w:val="left" w:pos="1418" w:leader="none"/>
                <w:tab w:val="left" w:pos="7655" w:leader="none"/>
              </w:tabs>
              <w:snapToGrid w:val="false"/>
              <w:spacing w:before="6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0" w:after="0"/>
        <w:jc w:val="left"/>
        <w:rPr>
          <w:sz w:val="22"/>
        </w:rPr>
      </w:pPr>
      <w:r>
        <w:rPr>
          <w:spacing w:val="20"/>
          <w:sz w:val="22"/>
        </w:rPr>
        <w:t>OBSERVAÇÃO: Valores em reais (R$). Desprezar os centavos.</w:t>
      </w:r>
      <w:r>
        <w:br w:type="page"/>
      </w:r>
    </w:p>
    <w:p>
      <w:pPr>
        <w:pStyle w:val="Normal"/>
        <w:spacing w:before="0" w:after="0"/>
        <w:jc w:val="left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1275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DRO 5 - DETALHAMENTO DA CONTRAPARTIDA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rapartida oferecida em bens e serviços economicamente mensuráveis (C2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or (R$)</w:t>
            </w:r>
          </w:p>
        </w:tc>
      </w:tr>
      <w:tr>
        <w:trPr>
          <w:trHeight w:val="120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right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left"/>
        <w:rPr/>
      </w:pPr>
      <w:r>
        <w:rPr/>
        <w:t>OBSERVAÇÃO: Valores em reais (R$). Desprezar os centavos.</w:t>
      </w:r>
    </w:p>
    <w:tbl>
      <w:tblPr>
        <w:tblW w:w="14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7"/>
        <w:gridCol w:w="2410"/>
        <w:gridCol w:w="1365"/>
        <w:gridCol w:w="2320"/>
        <w:gridCol w:w="2375"/>
        <w:gridCol w:w="36"/>
      </w:tblGrid>
      <w:tr>
        <w:trPr/>
        <w:tc>
          <w:tcPr>
            <w:tcW w:w="1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DRO 6 - EQUIPE TÉCNICA PRINCIP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e do Profissional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nção no Projeto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dicação (horas)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ituição Empregadora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e Pagadora</w:t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-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Coordenador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18" w:right="1418" w:gutter="0" w:header="0" w:top="1701" w:footer="99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2"/>
        </w:rPr>
      </w:pPr>
      <w:r>
        <w:rPr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5104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b/>
                <w:sz w:val="22"/>
              </w:rPr>
              <w:t xml:space="preserve">QUADRO 7: </w:t>
            </w:r>
            <w:r>
              <w:rPr>
                <w:b/>
                <w:i/>
                <w:sz w:val="22"/>
              </w:rPr>
              <w:t>CURRICULUM VITAE</w:t>
            </w:r>
            <w:r>
              <w:rPr>
                <w:b/>
                <w:sz w:val="22"/>
              </w:rPr>
              <w:t xml:space="preserve"> RESUMIDO</w:t>
            </w:r>
          </w:p>
        </w:tc>
      </w:tr>
      <w:tr>
        <w:trPr>
          <w:trHeight w:val="946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me:</w:t>
            </w:r>
          </w:p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ocal e data de nascimento:</w:t>
            </w:r>
          </w:p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ndereço residencial: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fone: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lineRule="auto" w:line="360" w:before="0" w:after="0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rreio eletrônico:</w:t>
            </w:r>
          </w:p>
        </w:tc>
      </w:tr>
      <w:tr>
        <w:trPr>
          <w:trHeight w:val="221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Formação Profissional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(Indicar o título obtido, o nome da instituição e a data de conclusão, iniciando pela mais recente).</w:t>
            </w:r>
          </w:p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8146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Síntese da Experiência Profissional Relacionada ao Projeto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(Descrever, de forma sucinta, iniciando pela experiência mais recente).</w:t>
            </w:r>
          </w:p>
          <w:p>
            <w:pPr>
              <w:pStyle w:val="Footnote"/>
              <w:keepNext w:val="tru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113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Declaro ter ciência da totalidade do projeto, e expresso a concordância em integrar sua equipe técnica principal </w:t>
            </w:r>
          </w:p>
          <w:p>
            <w:pPr>
              <w:pStyle w:val="Footnote"/>
              <w:keepNext w:val="true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ocal, data e assinatura.</w:t>
            </w:r>
          </w:p>
        </w:tc>
      </w:tr>
    </w:tbl>
    <w:p>
      <w:pPr>
        <w:pStyle w:val="Legenda1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ind w:left="176" w:hanging="284"/>
        <w:rPr/>
      </w:pPr>
      <w:bookmarkStart w:id="25" w:name="__RefHeading___Toc478272530"/>
      <w:bookmarkEnd w:id="25"/>
      <w:r>
        <w:rPr/>
        <w:t xml:space="preserve">PARTE II - critérios para ENQUADRAMENTO e </w:t>
        <w:br/>
        <w:t>qualificação de projetos</w:t>
      </w:r>
    </w:p>
    <w:p>
      <w:pPr>
        <w:pStyle w:val="Normal"/>
        <w:rPr/>
      </w:pPr>
      <w:r>
        <w:rPr/>
        <w:tab/>
        <w:t>Com o propósito de contribuir para a melhoria da qualidade dos projetos submetidos ao apoio do FNMA, transcrevem-se a seguir critérios que serão usados na análise de enquadramento das propostas.</w:t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Identificação do projeto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apresentação envolve todas as informações solicitadas? Checar consistência entre os campos da identificação do projeto e as informações da documentação apresentada. em anexo (Decreto de criação ou reconhecimento da UC).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Unidade de Conservação enquadra-se nos critérios definidos pelo Edital?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Identificação da instituição proponente.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apresentação envolve todas as informações solicitadas? Checar consistência entre os campos da identificação da instituição proponente e as informações da documentação apresentada. (CNPJ, Ata de Posse ou Eleição, Estatuto, Regimento ou similar).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i informada a população total do município - fonte IBGE? (caso a instituição proponente pertença à administração pública municipal)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Identificação das instituições parceiras.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apresentação envolve todas as informações solicitadas?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Resumo do projeto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ferece uma descrição sucinta do projeto e reflete os pontos relevantes?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 xml:space="preserve">Resumo do orçamento do projeto. 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 resumo orçamentário envolve todas as informações solicitadas? Há correspondência com os valores informados no Quadro 4 – Cronograma de Desembolso?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Antecedentes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Descrevem objetivamente, as características da Unidade de Conservaçã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ram abordados os quatro tópicos solicitados? (importância da Unidade de Conservação para o bioma em que se insere, histórico das iniciativas já desenvolvidas junto à Unidade de Conservação, uso público da Unidade de Conservação, influência sócio econômica da Unidade de Conservação)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valiar a qualidade da abordagem, grau de aprofundamento e atualidade das informações e análises.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Caracterização do problema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Descreve objetivamente o problema central do projet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presenta elementos qualitativos e quantitativos para sua caracterizaçã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consistência com a bibliografia citada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presenta problemas específicos, destacando-os do problema central apresentado?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Objetivos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objetivos estão claramente definido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presentam pertinência com o problema focalizad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vinculação com os objetivos da respectiva chamada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definição de objetivos específico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objetivos específicos correspondem aos problemas específicos destacados? São claramente definidos? Apresentam pertinência com os problemas específicos destacado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possibilidade do atingimento dos objetivos propostos (considerar a duração do projeto e as ações propostas)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Metas, Atividades e Cronograma de execução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 Quadro 1 foi corretamente preenchido? (verificar o completo preenchimento das colunas)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Objetivos Específicos apresentados correspondem aos definidos anteriormente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clareza na definição das meta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metas foram adequadamente qualificadas e quantificada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ram apresentadas atividades relativas a cada Meta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i apresentado o período de execução de cada atividade na coluna Cronograma de Execução?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Metodologia detalhada para cada meta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metodologia foi apresentada fazendo referência a cada uma das Metas proposta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atividades propostas apresentar rigorosa coerência e consistência com a solução buscada para o problema específico?</w:t>
      </w:r>
    </w:p>
    <w:p>
      <w:pPr>
        <w:pStyle w:val="Normal"/>
        <w:spacing w:before="120" w:after="60"/>
        <w:ind w:left="357" w:hanging="357"/>
        <w:rPr>
          <w:b/>
          <w:b/>
        </w:rPr>
      </w:pPr>
      <w:r>
        <w:rPr>
          <w:b/>
        </w:rPr>
        <w:t>Verificar, para cada atividade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ouve a apresentação dos métodos e técnicas adotados e sua contribuição para o alcance da meta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i apresentada a natureza do envolvimento da equipe responsável pela execução e as responsabilidades das instituições parceiras e dos prestadores de serviço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o envolvimento do corpo técnico responsável pelo manejo da Unidade de Conservação junto aos trabalhos realizados pela equipe técnica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i apresentada a infra-estrutura e os recursos necessários para seu desenvolvimento, informando sua origem: FNMA, proponente ou instituições parceira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i apresentada as formas de participação dos diversos atores envolvidos na gestão da Unidade de Conservação? (Comitê de Gestão, administração pública, sociedade civil, populações da zona de amortecimento, entre outros).</w:t>
      </w:r>
    </w:p>
    <w:p>
      <w:pPr>
        <w:pStyle w:val="Normal"/>
        <w:spacing w:before="120" w:after="60"/>
        <w:ind w:left="357" w:hanging="357"/>
        <w:rPr>
          <w:b/>
          <w:b/>
        </w:rPr>
      </w:pPr>
      <w:r>
        <w:rPr>
          <w:b/>
        </w:rPr>
        <w:t>Verificar para cada Meta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ram apresentadas, para cada meta, as estratégias que serão adotadas para a verificação de seu atingimento, apontando também seus procedimentos e prevendo os recursos envolvidos nesta verificação?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Orçamento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Quadros 2 a 6 foram corretamente preenchidos? (verificar o completo preenchimento das colunas de cada quadro)</w:t>
      </w:r>
    </w:p>
    <w:p>
      <w:pPr>
        <w:pStyle w:val="Normal"/>
        <w:spacing w:before="120" w:after="60"/>
        <w:ind w:left="357" w:hanging="357"/>
        <w:rPr>
          <w:b/>
          <w:b/>
        </w:rPr>
      </w:pPr>
      <w:r>
        <w:rPr>
          <w:b/>
        </w:rPr>
        <w:t>Verificar para os Quadros 2 - Discriminação dos Itens do Orçamento por Atividade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i desenvolvido um quadro para cada atividade proposta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i apresentada o número da Meta a que corresponde a atividade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i apresentada a discriminação da atividade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o completo preenchimento das colunas para cada Item do Orçamento propost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itens de orçamento apresentados estão corretamente classificados segundo seus elementos de despesa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valores foram apresentados em reais (R$)?</w:t>
      </w:r>
    </w:p>
    <w:p>
      <w:pPr>
        <w:pStyle w:val="Normal"/>
        <w:spacing w:before="120" w:after="60"/>
        <w:ind w:left="357" w:hanging="357"/>
        <w:rPr>
          <w:b/>
          <w:b/>
        </w:rPr>
      </w:pPr>
      <w:r>
        <w:rPr>
          <w:b/>
        </w:rPr>
        <w:t>Verificar para os Quadros 3 - Totalização dos Elementos de Despesa por Atividade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i desenvolvido um quadro para cada atividade proposta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i apresentada o número da Meta a que corresponde a atividade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i apresentada a discriminação da atividade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valores apresentados são consistentes com o detalhamento apresentado no respectivo Quadro 2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totalização apresentada corresponde aos valores totais apresentados no respectivo Quadro 2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valores foram apresentados em reais (R$)?</w:t>
      </w:r>
    </w:p>
    <w:p>
      <w:pPr>
        <w:pStyle w:val="Normal"/>
        <w:spacing w:before="120" w:after="60"/>
        <w:ind w:left="357" w:hanging="357"/>
        <w:rPr>
          <w:b/>
          <w:b/>
        </w:rPr>
      </w:pPr>
      <w:r>
        <w:rPr>
          <w:b/>
        </w:rPr>
        <w:t>Verificar para o Quadro 4 - Cronograma de Desembolso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informações apresentadas na seção Despesas Correntes correspondem à totalização dos Quadros 3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despesas de Capital apresentadas encontram correspondência nas justificativas específicas apresentada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solicitação de apoio para Despesas de Capital para projetos da 1ª Chamada, em desacordo ao Edital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valores totais apresentados correspondem à soma dos subtotai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percentuais da contrapartida apresentada atendem aos limites mínimos exigido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valores foram apresentados em reais (R$)?</w:t>
      </w:r>
    </w:p>
    <w:p>
      <w:pPr>
        <w:pStyle w:val="Normal"/>
        <w:spacing w:before="120" w:after="60"/>
        <w:ind w:left="357" w:hanging="357"/>
        <w:rPr>
          <w:b/>
          <w:b/>
        </w:rPr>
      </w:pPr>
      <w:r>
        <w:rPr>
          <w:b/>
        </w:rPr>
        <w:t>Verificar para o Quadro 5 - Detalhamento da Contrapartida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a correspondência entre os itens de orçamento apresentados nos Quadros 2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descrições apresentadas encontram-se em conformidade às orientações e exemplo específicos para seu preenchimento?</w:t>
      </w:r>
    </w:p>
    <w:p>
      <w:pPr>
        <w:pStyle w:val="Normal"/>
        <w:spacing w:before="120" w:after="60"/>
        <w:ind w:left="357" w:hanging="357"/>
        <w:rPr>
          <w:b/>
          <w:b/>
        </w:rPr>
      </w:pPr>
      <w:r>
        <w:rPr>
          <w:b/>
        </w:rPr>
        <w:t>Verificar para justificativas específicas para as Despesas de Capital apresentadas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justificativas para aquisição de equipamentos e realização de obras apresentadas são específicas para cada item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justificativa para cada item, é completa quanto ao solicitado? (verificar: discriminação do item a ser construído/adquirido, justificativa para sua construção/aquisição; finalidade do bem (móvel ou imóvel) no desenvolvimento do projeto, proposta para utilização do bem após o período de execução do projeto, custo total do bem, valor a ser pago com recursos de contrapartida e valor a ser pago com recursos do FNMA)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obras e instalações estão acompanhadas dos respectivos projetos básicos? (verificar: planta de localização da obra, planta baixa das edificações, em escala compatível, documentação de propriedade do terreno, registrada em cartório, localização completa da obra, memorial descritivo - para obras com área superior a 100,00 m2, memória de cálculo detalhada e outras plantas, quando pertinentes).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solicitação de apoio para realização de obras, por parte de instituições de direito privado, em desacordo à legislação vigente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solicitação de apoio para aquisição de bens imóveis, e para aquisição de equipamentos usados, em desacordo à legislação vigente?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Resultados e impactos esperados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a apresentação dos resultados e/ou produtos esperados, com respectiva estimativa de sua repercussão e/ou impactos sócio-econômicos e ambientais e destacando sua contribuição para a gestão integrada da Unidade de Conservaçã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descrição das estratégias para garantir a continuidade do projeto e/ou seus desdobramentos após encerrado o apoio do FNMA?</w:t>
      </w:r>
      <w:r>
        <w:br w:type="page"/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Riscos e dificuldades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a explicitação, fundamentada, das possíveis dificuldades e riscos que poderão interferir na execução das ações proposta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o desenvolvimento de medidas para evitar ou superar essas dificuldades?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Referências bibliográficas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bibliografia citada no texto foi integralmente relacionada?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Equipe técnica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 Quadro 6 foi corretamente preenchido? (verificar o completo preenchimento das colunas)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Anexos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anexos foram indexado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a apresentação do histórico institucional da instituição proponente em apenas uma página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 xml:space="preserve">Há a apresentação dos </w:t>
      </w:r>
      <w:r>
        <w:rPr>
          <w:i/>
          <w:lang w:val="it-IT"/>
        </w:rPr>
        <w:t>curricula vitae</w:t>
      </w:r>
      <w:r>
        <w:rPr/>
        <w:t xml:space="preserve"> da totalidade da equipe principal apresentada no Quadro 6, segundo modelo do Quadro 7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a apresentação da especificação dos serviços (Pessoa Física ou Jurídica) a serem contratados com recursos do FNMA, quando previstos no projet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 xml:space="preserve"> </w:t>
      </w:r>
      <w:r>
        <w:rPr/>
        <w:t xml:space="preserve">Há a apresentação dos documentos de Enquadramento da Proposta, em uma via original, cópia autenticada ou publicação da Imprensa Oficial? 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Cadastro de Unidades de Conservação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>
          <w:spacing w:val="-3"/>
        </w:rPr>
      </w:pPr>
      <w:r>
        <w:rPr>
          <w:spacing w:val="-3"/>
        </w:rPr>
        <w:t>Ato formal de criação ou reconhecimento da Unidade de Conservação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>
          <w:spacing w:val="-3"/>
        </w:rPr>
      </w:pPr>
      <w:r>
        <w:rPr>
          <w:spacing w:val="-3"/>
        </w:rPr>
        <w:t>Ato formal de criação do Comitê de Gestão (para projetos da Chamada II)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 xml:space="preserve">Plano de Manejo vigente </w:t>
      </w:r>
      <w:r>
        <w:rPr>
          <w:spacing w:val="-3"/>
        </w:rPr>
        <w:t>(para projetos da Chamada II)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>
          <w:spacing w:val="-3"/>
        </w:rPr>
      </w:pPr>
      <w:r>
        <w:rPr>
          <w:spacing w:val="-3"/>
        </w:rPr>
        <w:t>Prova de regularização fundiária ou Plano de Regularização Fundiária (exceto para projetos da Chamada I, quando este esteja previsto como resultado da proposta)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>
          <w:spacing w:val="-3"/>
        </w:rPr>
      </w:pPr>
      <w:r>
        <w:rPr>
          <w:spacing w:val="-3"/>
        </w:rPr>
        <w:t>Certificado expedido pelo IBAMA, reconhecendo a adequação da RPPN estadual ou municipal ao Decreto 1922/96, quando for o caso.</w:t>
      </w:r>
      <w:r>
        <w:br w:type="page"/>
      </w:r>
    </w:p>
    <w:p>
      <w:pPr>
        <w:pStyle w:val="Heading1"/>
        <w:ind w:left="176" w:hanging="284"/>
        <w:rPr/>
      </w:pPr>
      <w:bookmarkStart w:id="26" w:name="__RefHeading___Toc478272531"/>
      <w:bookmarkEnd w:id="26"/>
      <w:r>
        <w:rPr/>
        <w:t>PARTE III - critérios para análise técnica de projetos</w:t>
      </w:r>
    </w:p>
    <w:p>
      <w:pPr>
        <w:pStyle w:val="Normal"/>
        <w:rPr/>
      </w:pPr>
      <w:r>
        <w:rPr/>
        <w:tab/>
        <w:t>Com o propósito de contribuir para a melhoria da qualidade dos projetos submetidos ao apoio do FNMA, transcrevem-se a seguir critérios que serão usados na análise técnica das propostas.</w:t>
      </w:r>
    </w:p>
    <w:p>
      <w:pPr>
        <w:pStyle w:val="Normal"/>
        <w:rPr/>
      </w:pPr>
      <w:r>
        <w:rPr/>
        <w:tab/>
        <w:t>A Avaliação Técnica dos projetos submetidos ao FNMA em resposta ao Edital de Seleção de projetos - Apoio à Gestão Integrada de Unidades de Conservação, se dará pela análise de diversos itens, conforme relação a seguir, aos quais serão consignados pontos, em função do desempenho em sua abordagem.</w:t>
      </w:r>
    </w:p>
    <w:p>
      <w:pPr>
        <w:pStyle w:val="Normal"/>
        <w:rPr/>
      </w:pPr>
      <w:r>
        <w:rPr/>
        <w:tab/>
        <w:t>Os analistas deverão ter conhecimento da totalidade do projeto, para em seguida, avaliar os tópicos de referência, apresentando sua pontuação quanto ao mesmo. Os pontos variarão de 1 a 3, correspondendo o valor 1 ao pior desempenho e o valor 3 ao melhor desempenho.</w:t>
      </w:r>
    </w:p>
    <w:p>
      <w:pPr>
        <w:pStyle w:val="Normal"/>
        <w:rPr/>
      </w:pPr>
      <w:r>
        <w:rPr/>
        <w:tab/>
        <w:t>Ao final de cada seção avaliada, será efetuada a soma dos pontos obtidos, produzindo-se uma pontuação para a respectiva seção. Em acréscimo, será redigida uma justificativa, fundamentando a pontuação obtida pelo projeto, em cada seção.</w:t>
      </w:r>
    </w:p>
    <w:p>
      <w:pPr>
        <w:pStyle w:val="Normal"/>
        <w:rPr/>
      </w:pPr>
      <w:r>
        <w:rPr/>
        <w:tab/>
        <w:t>Ao final da avaliação, os pontos finais obtidos em cada seção serão transcritos para a Planilha de avaliação técnica, que fornecerá, por intermédio de multiplicadores, a pontuação final do projeto.</w:t>
      </w:r>
    </w:p>
    <w:p>
      <w:pPr>
        <w:pStyle w:val="Normal"/>
        <w:rPr/>
      </w:pPr>
      <w:r>
        <w:rPr/>
        <w:tab/>
        <w:t>Apresenta-se a seguir, a relação de seções e tópicos utilizados na Análise Técnica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Enquadramento da Proposta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proposta apresentada enquadra-se nos termos e propósitos da respectiva chamada do Edital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proposta apresenta contribuição significativa para a superação do problema identificad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 impacto do projeto para a Unidade de Conservação é significativ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 impacto do projeto para a conservação do Bioma é significativ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estrutura de gestão do projeto está adequadamente definida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Justificativa para a pontuação determinada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Antecedentes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características e antecedentes da Unidade de Conservação foram abordados em profundidade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abordagem envolveu os aspectos recomendados? (importância da Unidade de Conservação para o bioma em que se insere, histórico das iniciativas já desenvolvidas junto à Unidade de Conservação, uso público da Unidade de Conservação, influência sócio econômica da Unidade de Conservação).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Justificativa para a pontuação determinada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Caracterização do problema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 problema foi adequadamente descrito, envolvendo elementos qualitativos e quantitativos solicitado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ram apresentados problemas específicos, evidenciados à partir do problema geral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Justificativa para a pontuação determinada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Objetivos e resultados do projeto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objetivos apresentados estão adequadamente relacionados aos problemas identificado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antecedentes apresentados no projeto são satisfatóri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 Objetivo geral do projeto está estritamente relacionado ao objeto do Edital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objetivos específicos estão claramente definido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Justificativa para a pontuação determinada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Metas e Atividades propostas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metas propostas foram adequadamente descritas e quantificada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resultados previstos guardam estreita relação com os objetivos específico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atividades propostas foram adequadamente apresentada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 Cronograma de execução das atividades é factível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Justificativa para a pontuação determinada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Metodologia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metodologia descrita para cada atividade é apropriada para obtenção dos resultados previsto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metodologia utilizada é compatível com as referências bibliográficas apresentadas no Roteiro para Elaboração dos Projeto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metodologia apresentada orienta-se para a Gestão Integrada da Unidade de Conservaçã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Estão previstas estratégias para a sustentabilidade econômica da Unidade de Conservaçã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responsabilidades das diversas instituições participantes estão explicitadas no contexto da proposta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ram apresentadas estratégias para verificação do atingimento de cada meta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estratégias de verificação propostas são adequada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Justificativa para a pontuação determinada.</w:t>
      </w:r>
    </w:p>
    <w:p>
      <w:pPr>
        <w:pStyle w:val="Normal"/>
        <w:numPr>
          <w:ilvl w:val="0"/>
          <w:numId w:val="7"/>
        </w:numPr>
        <w:tabs>
          <w:tab w:val="left" w:pos="567" w:leader="none"/>
          <w:tab w:val="left" w:pos="1418" w:leader="none"/>
        </w:tabs>
        <w:rPr>
          <w:b/>
          <w:b/>
        </w:rPr>
      </w:pPr>
      <w:r>
        <w:rPr>
          <w:b/>
        </w:rPr>
        <w:t>Orçamento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 orçamento foi corretamente apresentado conforme as instruções apresentadas no Manual para Elaboração dos Projeto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 orçamento apresenta a justificativa para cada item propost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 orçamento é adequado para as atividades programada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Justificativa para a pontuação determinada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Bibliografia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bibliografia apresentada relaciona-se ao tema proposto e é atual ou pertinente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Justificativa para a pontuação determinada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Resultados e Impactos esperados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resultados e impactos esperados adequados e contribuem para a gestão integrada da Unidade de Conservaçã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estratégias para continuidade do projeto e/ou seus desdobramentos após encerrado o apoio do FNMA são compatíveis com as finalidades apresentadas no Edital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Justificativa para a pontuação determinada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Riscos e Dificuldades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possíveis dificuldades e riscos que poderão interferir na execução das ações propostas foram adequadamente prevista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medidas propostas para evitar ou superar essas dificuldades e riscos são adequada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Justificativa para a pontuação determinada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Características Institucionais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 proponente possui capacidade técnica e operacional para a adequada condução do projet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infra-estrutura disponibilizada pela instituição é adequada para o desenvolvimento da proposta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 histórico institucional da instituição apresenta atividades corretas às propostas no projet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instituições parceiras oferecem complementaridade à instituição proponente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Justificativa para a pontuação determinada.</w:t>
      </w:r>
      <w:r>
        <w:br w:type="page"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Equipe Técnica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equipe técnica apresentada possui os requisitos (experiência e habilitação) necessários para o adequado desenvolvimento do projet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quadros técnicos responsáveis pelo manejo da Unidade de Conservação participam do desenvolvimento do projet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Justificativa para a pontuação determinada.</w:t>
      </w:r>
    </w:p>
    <w:p>
      <w:pPr>
        <w:pStyle w:val="Normal"/>
        <w:rPr/>
      </w:pPr>
      <w:r>
        <w:rPr/>
        <w:tab/>
        <w:t>Após a avaliação das diversas seções, os pontos finais obtidos em cada seção serão transcritos para a Planilha de avaliação técnica, abaixo, e multiplicados pelos valores da coluna "peso". A soma total dos produtos obtidos será a pontuação final do projeto, que variará de 41 a 123 pontos.</w:t>
      </w:r>
    </w:p>
    <w:p>
      <w:pPr>
        <w:pStyle w:val="Normal"/>
        <w:tabs>
          <w:tab w:val="left" w:pos="1418" w:leader="none"/>
          <w:tab w:val="left" w:pos="7405" w:leader="none"/>
        </w:tabs>
        <w:rPr>
          <w:spacing w:val="20"/>
        </w:rPr>
      </w:pPr>
      <w:r>
        <w:rPr>
          <w:spacing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560"/>
        <w:gridCol w:w="1275"/>
      </w:tblGrid>
      <w:tr>
        <w:trPr>
          <w:trHeight w:val="480" w:hRule="atLeast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7405" w:leader="none"/>
              </w:tabs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bookmarkStart w:id="27" w:name="OLE_LINK1"/>
            <w:bookmarkEnd w:id="27"/>
            <w:r>
              <w:rPr>
                <w:b/>
                <w:sz w:val="22"/>
              </w:rPr>
              <w:t>PLANILHA DE AVALIAÇÃO TÉCNICA</w:t>
            </w:r>
          </w:p>
        </w:tc>
      </w:tr>
      <w:tr>
        <w:trPr>
          <w:trHeight w:val="480" w:hRule="atLeast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ções avaliadas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valiação Quantitativa</w:t>
            </w:r>
          </w:p>
        </w:tc>
      </w:tr>
      <w:tr>
        <w:trPr>
          <w:trHeight w:val="480" w:hRule="atLeast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7405" w:leader="none"/>
              </w:tabs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nt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s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to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quadramento da Propos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tecedent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racterização do problem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etivos e resultados do proje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as e Atividades propost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olog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çamen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bliograf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ltados e Impactos esperad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scos e Dificuldad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racterísticas Institucionai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e Técnic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7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ntuação total obtid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  <w:tab/>
        <w:t>Os projetos serão enviados à etapa de julgamento, acompanhados de lista contendo a classificação das propostas por pontos obtidos.</w:t>
      </w:r>
    </w:p>
    <w:p>
      <w:pPr>
        <w:pStyle w:val="Normal"/>
        <w:rPr/>
      </w:pPr>
      <w:r>
        <w:rPr/>
        <w:tab/>
        <w:t>Como primeiro critério de desempate, será adotado o valor produzido na planilha "Índice de Desempate", obtido por procedimento análogo ao anteriormente descrito.</w:t>
      </w:r>
    </w:p>
    <w:p>
      <w:pPr>
        <w:pStyle w:val="Normal"/>
        <w:rPr/>
      </w:pPr>
      <w:r>
        <w:rPr/>
        <w:tab/>
        <w:t>Como segundo critério de desempate, será privilegiado o projeto cuja Unidade de Conservação apresente maior antigüidade, comprovada pela data de criação ou reconhecimento, conforme documento comprobatório apresentado para atendimento a este Edital.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560"/>
        <w:gridCol w:w="1275"/>
      </w:tblGrid>
      <w:tr>
        <w:trPr>
          <w:trHeight w:val="480" w:hRule="atLeast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7405" w:leader="none"/>
              </w:tabs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ICE PARA DESEMPATE</w:t>
            </w:r>
          </w:p>
        </w:tc>
      </w:tr>
      <w:tr>
        <w:trPr>
          <w:trHeight w:val="480" w:hRule="atLeast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ções avaliadas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valiação Quantitativa</w:t>
            </w:r>
          </w:p>
        </w:tc>
      </w:tr>
      <w:tr>
        <w:trPr>
          <w:trHeight w:val="480" w:hRule="atLeast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7405" w:leader="none"/>
              </w:tabs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nt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s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to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18" w:leader="none"/>
                <w:tab w:val="left" w:pos="1418" w:leader="none"/>
              </w:tabs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  <w:tab/>
              <w:t>Enquadramento da Propos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18" w:leader="none"/>
                <w:tab w:val="left" w:pos="1418" w:leader="none"/>
              </w:tabs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  <w:tab/>
              <w:t>Objetivos e resultados do proje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18" w:leader="none"/>
                <w:tab w:val="left" w:pos="1418" w:leader="none"/>
              </w:tabs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  <w:tab/>
              <w:t>Resultados e Impactos esperad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7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ntuação total obtid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left"/>
        <w:rPr>
          <w:spacing w:val="20"/>
        </w:rPr>
      </w:pPr>
      <w:r>
        <w:rPr>
          <w:spacing w:val="20"/>
        </w:rPr>
      </w:r>
      <w:r>
        <w:br w:type="page"/>
      </w:r>
    </w:p>
    <w:p>
      <w:pPr>
        <w:pStyle w:val="Heading1"/>
        <w:ind w:left="176" w:hanging="284"/>
        <w:rPr/>
      </w:pPr>
      <w:bookmarkStart w:id="28" w:name="__RefHeading___Toc478272532"/>
      <w:bookmarkEnd w:id="28"/>
      <w:r>
        <w:rPr/>
        <w:t>PARTE IV - critérios para julgamento de projetos</w:t>
      </w:r>
    </w:p>
    <w:p>
      <w:pPr>
        <w:pStyle w:val="Normal"/>
        <w:rPr/>
      </w:pPr>
      <w:r>
        <w:rPr/>
        <w:tab/>
        <w:t>Com o propósito de contribuir para a melhoria da qualidade dos projetos submetidos ao apoio do FNMA, transcrevem-se a seguir critérios que são usados No julgamento das propostas.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Qualidade geral do projeto;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Relevância do projeto para a Gestão Integrada da Unidade de Conservação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Resultados e efeitos esperados com o desenvolvimento do projeto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Impactos sociais, econômicos e ambientais do projeto na zona de amortecimento da Unidade de Conservação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Contrapartida disponibilizada pela proponente e parceiras;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Capacidade técnica da equipe executora do projeto;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Adequação do orçamento proposto às atividades a serem desenvolvidas;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Contribuição específica da unidade de conservação, objeto do projeto, na conservação do bioma em que se insere;</w:t>
      </w:r>
    </w:p>
    <w:p>
      <w:pPr>
        <w:pStyle w:val="Normal"/>
        <w:jc w:val="left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1"/>
        <w:ind w:left="176" w:hanging="284"/>
        <w:rPr>
          <w:spacing w:val="20"/>
        </w:rPr>
      </w:pPr>
      <w:r>
        <w:rPr>
          <w:spacing w:val="20"/>
        </w:rPr>
      </w:r>
      <w:r>
        <w:br w:type="page"/>
      </w:r>
    </w:p>
    <w:p>
      <w:pPr>
        <w:pStyle w:val="Heading1"/>
        <w:ind w:left="176" w:hanging="284"/>
        <w:rPr/>
      </w:pPr>
      <w:bookmarkStart w:id="29" w:name="__RefHeading___Toc478272533"/>
      <w:bookmarkEnd w:id="29"/>
      <w:r>
        <w:rPr/>
        <w:t>PARTE V - CADASTRO DE UNIDADES DE CONSERVAÇÃO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63"/>
        <w:gridCol w:w="687"/>
        <w:gridCol w:w="124"/>
        <w:gridCol w:w="39"/>
        <w:gridCol w:w="121"/>
        <w:gridCol w:w="3"/>
        <w:gridCol w:w="160"/>
        <w:gridCol w:w="829"/>
        <w:gridCol w:w="163"/>
        <w:gridCol w:w="3"/>
        <w:gridCol w:w="1800"/>
        <w:gridCol w:w="160"/>
        <w:gridCol w:w="3"/>
        <w:gridCol w:w="139"/>
        <w:gridCol w:w="21"/>
        <w:gridCol w:w="142"/>
        <w:gridCol w:w="546"/>
        <w:gridCol w:w="1984"/>
      </w:tblGrid>
      <w:tr>
        <w:trPr/>
        <w:tc>
          <w:tcPr>
            <w:tcW w:w="9072" w:type="dxa"/>
            <w:gridSpan w:val="19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NOME OFICIAL DA UNIDADE DE CONSERVAÇÃ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CATEGORIA NOMINA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95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ENDEREÇO</w:t>
            </w:r>
          </w:p>
        </w:tc>
      </w:tr>
      <w:tr>
        <w:trPr/>
        <w:tc>
          <w:tcPr>
            <w:tcW w:w="41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TELEFONE/FAX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95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E-MAI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RESPONSÁVEL PELA UC</w:t>
            </w:r>
          </w:p>
        </w:tc>
      </w:tr>
      <w:tr>
        <w:trPr/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ANO DE CRIAÇÃ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ATO LEGA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1- DATA DE PUBLICAÇÃ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DATA DE PUBLICAÇÃ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2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INSTRUMENTO DE PUBLICAÇÃO</w:t>
            </w:r>
          </w:p>
        </w:tc>
      </w:tr>
      <w:tr>
        <w:trPr/>
        <w:tc>
          <w:tcPr>
            <w:tcW w:w="9072" w:type="dxa"/>
            <w:gridSpan w:val="19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MUNICÍPIO SEDE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ESTADO  (UF)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ENTIDADE RESPONSÁVE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072" w:type="dxa"/>
            <w:gridSpan w:val="19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[      ] USO INDIRET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[      ] USO INDIRETO</w:t>
            </w:r>
          </w:p>
        </w:tc>
        <w:tc>
          <w:tcPr>
            <w:tcW w:w="16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9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ESTADOS ABRANGIDOS (UF)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      ] [      ] [      ] [      ]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072" w:type="dxa"/>
            <w:gridSpan w:val="19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MUNCÍPIOS ABRANGIDOS PELA UC</w:t>
            </w:r>
          </w:p>
        </w:tc>
        <w:tc>
          <w:tcPr>
            <w:tcW w:w="163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8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 CATEGORIA DE MANEJO (SNUC)</w:t>
            </w:r>
          </w:p>
        </w:tc>
        <w:tc>
          <w:tcPr>
            <w:tcW w:w="16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ESFERA  RESPONSÁVEL</w:t>
            </w:r>
          </w:p>
        </w:tc>
      </w:tr>
      <w:tr>
        <w:trPr/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81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0" w:name="__Fieldmark__0_2445169721"/>
            <w:bookmarkStart w:id="31" w:name="__Fieldmark__0_2445169721"/>
            <w:bookmarkEnd w:id="3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ÁREA DE PROTEÇÃO AMBIENTAL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2" w:name="__Fieldmark__1_2445169721"/>
            <w:bookmarkStart w:id="33" w:name="__Fieldmark__1_2445169721"/>
            <w:bookmarkEnd w:id="3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ÁREA DE RELEVANTE INTERESSE ECOLÓGICO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4" w:name="__Fieldmark__2_2445169721"/>
            <w:bookmarkStart w:id="35" w:name="__Fieldmark__2_2445169721"/>
            <w:bookmarkEnd w:id="3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ESTAÇÃO ECOLÓGIC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6" w:name="__Fieldmark__3_2445169721"/>
            <w:bookmarkStart w:id="37" w:name="__Fieldmark__3_2445169721"/>
            <w:bookmarkEnd w:id="3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FLORESTA NACIONAL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8" w:name="__Fieldmark__4_2445169721"/>
            <w:bookmarkStart w:id="39" w:name="__Fieldmark__4_2445169721"/>
            <w:bookmarkEnd w:id="3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MONUMENTO NATURAL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0" w:name="__Fieldmark__5_2445169721"/>
            <w:bookmarkStart w:id="41" w:name="__Fieldmark__5_2445169721"/>
            <w:bookmarkEnd w:id="4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PARQUE NACIONAL/ESTADUAL/MUNICIPAL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2" w:name="__Fieldmark__6_2445169721"/>
            <w:bookmarkStart w:id="43" w:name="__Fieldmark__6_2445169721"/>
            <w:bookmarkEnd w:id="4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REFÚGIO DE VIDA SILVESTRE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4" w:name="__Fieldmark__7_2445169721"/>
            <w:bookmarkStart w:id="45" w:name="__Fieldmark__7_2445169721"/>
            <w:bookmarkEnd w:id="4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RESERVA BIOLÓGIC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6" w:name="__Fieldmark__8_2445169721"/>
            <w:bookmarkStart w:id="47" w:name="__Fieldmark__8_2445169721"/>
            <w:bookmarkEnd w:id="4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RESERVA DE DESENVOLVIMENTO SUSTENTÁVEL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8" w:name="__Fieldmark__9_2445169721"/>
            <w:bookmarkStart w:id="49" w:name="__Fieldmark__9_2445169721"/>
            <w:bookmarkEnd w:id="4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RESERVA DE FAUN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0" w:name="__Fieldmark__10_2445169721"/>
            <w:bookmarkStart w:id="51" w:name="__Fieldmark__10_2445169721"/>
            <w:bookmarkEnd w:id="5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RESERVA EXTRATIVIST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2" w:name="__Fieldmark__11_2445169721"/>
            <w:bookmarkStart w:id="53" w:name="__Fieldmark__11_2445169721"/>
            <w:bookmarkEnd w:id="5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RESERVA PARTICULAR DO PATRIMÔNIO NATURAL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4" w:name="__Fieldmark__12_2445169721"/>
            <w:bookmarkStart w:id="55" w:name="__Fieldmark__12_2445169721"/>
            <w:bookmarkEnd w:id="5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OUTRA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QUAL?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6" w:name="__Fieldmark__13_2445169721"/>
            <w:bookmarkStart w:id="57" w:name="__Fieldmark__13_2445169721"/>
            <w:bookmarkEnd w:id="5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GOVERNO FEDERAL</w:t>
            </w:r>
          </w:p>
          <w:p>
            <w:pPr>
              <w:pStyle w:val="Header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8" w:name="__Fieldmark__14_2445169721"/>
            <w:bookmarkStart w:id="59" w:name="__Fieldmark__14_2445169721"/>
            <w:bookmarkEnd w:id="5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GOVERNO ESTADUAL</w:t>
            </w:r>
          </w:p>
          <w:p>
            <w:pPr>
              <w:pStyle w:val="Header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0" w:name="__Fieldmark__15_2445169721"/>
            <w:bookmarkStart w:id="61" w:name="__Fieldmark__15_2445169721"/>
            <w:bookmarkEnd w:id="6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GOVERNO MUNICIPAL</w:t>
            </w:r>
          </w:p>
          <w:p>
            <w:pPr>
              <w:pStyle w:val="Header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2" w:name="__Fieldmark__16_2445169721"/>
            <w:bookmarkStart w:id="63" w:name="__Fieldmark__16_2445169721"/>
            <w:bookmarkEnd w:id="6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PARTICULAR</w:t>
            </w:r>
          </w:p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81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81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81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left"/>
              <w:rPr>
                <w:rFonts w:ascii="Arial" w:hAnsi="Arial" w:cs="Arial"/>
                <w:sz w:val="14"/>
                <w:bdr w:val="single" w:sz="4" w:space="0" w:color="000000"/>
              </w:rPr>
            </w:pPr>
            <w:r>
              <w:rPr>
                <w:rFonts w:cs="Arial" w:ascii="Arial" w:hAnsi="Arial"/>
                <w:sz w:val="14"/>
                <w:bdr w:val="single" w:sz="4" w:space="0" w:color="000000"/>
              </w:rPr>
            </w:r>
          </w:p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.COORDENADAS GEOGRAFICAS DA SEDE </w:t>
            </w:r>
          </w:p>
        </w:tc>
      </w:tr>
      <w:tr>
        <w:trPr>
          <w:trHeight w:val="780" w:hRule="atLeast"/>
        </w:trPr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81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TITUDE</w:t>
            </w:r>
          </w:p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81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NGITUDE</w:t>
            </w:r>
          </w:p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072" w:type="dxa"/>
            <w:gridSpan w:val="19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BIOMA PREDOMINANTE</w:t>
            </w:r>
          </w:p>
        </w:tc>
        <w:tc>
          <w:tcPr>
            <w:tcW w:w="16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.DEMARCAÇÃ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.SITUAÇÃO FUNDIÁRIA</w:t>
            </w:r>
          </w:p>
        </w:tc>
      </w:tr>
      <w:tr>
        <w:trPr/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4" w:name="__Fieldmark__17_2445169721"/>
            <w:bookmarkStart w:id="65" w:name="__Fieldmark__17_2445169721"/>
            <w:bookmarkEnd w:id="6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AMAZÔNI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6" w:name="__Fieldmark__18_2445169721"/>
            <w:bookmarkStart w:id="67" w:name="__Fieldmark__18_2445169721"/>
            <w:bookmarkEnd w:id="6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CERRADO/PANTANAL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8" w:name="__Fieldmark__19_2445169721"/>
            <w:bookmarkStart w:id="69" w:name="__Fieldmark__19_2445169721"/>
            <w:bookmarkEnd w:id="6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CAATING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0" w:name="__Fieldmark__20_2445169721"/>
            <w:bookmarkStart w:id="71" w:name="__Fieldmark__20_2445169721"/>
            <w:bookmarkEnd w:id="7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MATA ATLÂNTICA/ CAMPOS DO SUL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2" w:name="__Fieldmark__21_2445169721"/>
            <w:bookmarkStart w:id="73" w:name="__Fieldmark__21_2445169721"/>
            <w:bookmarkEnd w:id="7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ZONA COSTEIRA E MARINHA</w:t>
            </w:r>
          </w:p>
        </w:tc>
        <w:tc>
          <w:tcPr>
            <w:tcW w:w="16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4" w:name="__Fieldmark__22_2445169721"/>
            <w:bookmarkStart w:id="75" w:name="__Fieldmark__22_2445169721"/>
            <w:bookmarkEnd w:id="7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 DEMARCAD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6" w:name="__Fieldmark__23_2445169721"/>
            <w:bookmarkStart w:id="77" w:name="__Fieldmark__23_2445169721"/>
            <w:bookmarkEnd w:id="7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ATÉ 25% DEMARCAD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8" w:name="__Fieldmark__24_2445169721"/>
            <w:bookmarkStart w:id="79" w:name="__Fieldmark__24_2445169721"/>
            <w:bookmarkEnd w:id="7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ATÉ 50% DEMARCAD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0" w:name="__Fieldmark__25_2445169721"/>
            <w:bookmarkStart w:id="81" w:name="__Fieldmark__25_2445169721"/>
            <w:bookmarkEnd w:id="8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ATÉ 75% DEMARCAD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2" w:name="__Fieldmark__26_2445169721"/>
            <w:bookmarkStart w:id="83" w:name="__Fieldmark__26_2445169721"/>
            <w:bookmarkEnd w:id="8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+ 75% DEMARCADA</w:t>
            </w:r>
          </w:p>
          <w:p>
            <w:pPr>
              <w:pStyle w:val="Normal"/>
              <w:spacing w:before="0" w:after="0"/>
              <w:ind w:left="195" w:hanging="195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4" w:name="__Fieldmark__27_2445169721"/>
            <w:bookmarkStart w:id="85" w:name="__Fieldmark__27_2445169721"/>
            <w:bookmarkEnd w:id="8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TOTALMENTE DEMARCAD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6" w:name="__Fieldmark__28_2445169721"/>
            <w:bookmarkStart w:id="87" w:name="__Fieldmark__28_2445169721"/>
            <w:bookmarkEnd w:id="8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 REGULARIZAD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8" w:name="__Fieldmark__29_2445169721"/>
            <w:bookmarkStart w:id="89" w:name="__Fieldmark__29_2445169721"/>
            <w:bookmarkEnd w:id="8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ATÉ 25% REGULARIZADA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0" w:name="__Fieldmark__30_2445169721"/>
            <w:bookmarkStart w:id="91" w:name="__Fieldmark__30_2445169721"/>
            <w:bookmarkEnd w:id="9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ATÉ 50% REGULARIZAD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2" w:name="__Fieldmark__31_2445169721"/>
            <w:bookmarkStart w:id="93" w:name="__Fieldmark__31_2445169721"/>
            <w:bookmarkEnd w:id="9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ATÉ 75% REGULARIZAD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4" w:name="__Fieldmark__32_2445169721"/>
            <w:bookmarkStart w:id="95" w:name="__Fieldmark__32_2445169721"/>
            <w:bookmarkEnd w:id="9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+ 75% REGULARIZAD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6" w:name="__Fieldmark__33_2445169721"/>
            <w:bookmarkStart w:id="97" w:name="__Fieldmark__33_2445169721"/>
            <w:bookmarkEnd w:id="9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TOTALMENTE REGULARIZADA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496"/>
        <w:gridCol w:w="71"/>
        <w:gridCol w:w="163"/>
        <w:gridCol w:w="404"/>
        <w:gridCol w:w="163"/>
        <w:gridCol w:w="1680"/>
        <w:gridCol w:w="163"/>
        <w:gridCol w:w="1255"/>
        <w:gridCol w:w="1275"/>
        <w:gridCol w:w="1134"/>
      </w:tblGrid>
      <w:tr>
        <w:trPr/>
        <w:tc>
          <w:tcPr>
            <w:tcW w:w="9072" w:type="dxa"/>
            <w:gridSpan w:val="12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SITUAÇÃO DE MANEJO</w:t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FISCALIZAÇÃ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INTRA-ESTRUTURA INSTALADA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8" w:name="__Fieldmark__34_2445169721"/>
            <w:bookmarkStart w:id="99" w:name="__Fieldmark__34_2445169721"/>
            <w:bookmarkEnd w:id="9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PLANO DE MANEJO IMPLEMENTADO</w:t>
            </w:r>
          </w:p>
          <w:p>
            <w:pPr>
              <w:pStyle w:val="Normal"/>
              <w:spacing w:before="0" w:after="0"/>
              <w:ind w:left="214" w:hanging="214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0" w:name="__Fieldmark__35_2445169721"/>
            <w:bookmarkStart w:id="101" w:name="__Fieldmark__35_2445169721"/>
            <w:bookmarkEnd w:id="10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C/ PLANO DE MANEJO ELABORADO     MAS NÃO IMPLEMENTADO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2" w:name="__Fieldmark__36_2445169721"/>
            <w:bookmarkStart w:id="103" w:name="__Fieldmark__36_2445169721"/>
            <w:bookmarkEnd w:id="10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PLANO DE MANEJO EM ELABORAÇÃO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4" w:name="__Fieldmark__37_2445169721"/>
            <w:bookmarkStart w:id="105" w:name="__Fieldmark__37_2445169721"/>
            <w:bookmarkEnd w:id="10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SEM PLANO DE MANEJO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6" w:name="__Fieldmark__38_2445169721"/>
            <w:bookmarkStart w:id="107" w:name="__Fieldmark__38_2445169721"/>
            <w:bookmarkEnd w:id="10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OUTROS DOCUMENTOS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CITAR QUAIS?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8" w:name="__Fieldmark__39_2445169721"/>
            <w:bookmarkStart w:id="109" w:name="__Fieldmark__39_2445169721"/>
            <w:bookmarkEnd w:id="10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SEM FISCALIZAÇÃO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0" w:name="__Fieldmark__40_2445169721"/>
            <w:bookmarkStart w:id="111" w:name="__Fieldmark__40_2445169721"/>
            <w:bookmarkEnd w:id="1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FISCALIZAÇÃO PARCIAL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2" w:name="__Fieldmark__41_2445169721"/>
            <w:bookmarkStart w:id="113" w:name="__Fieldmark__41_2445169721"/>
            <w:bookmarkEnd w:id="1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FISCALIZAÇÃO FREQUENTE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CA (KM)  _________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RADA (KM) _________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RIGOS Nº  _________</w:t>
            </w:r>
          </w:p>
          <w:p>
            <w:pPr>
              <w:pStyle w:val="Normal"/>
              <w:spacing w:before="0" w:after="0"/>
              <w:ind w:left="195" w:hanging="195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PING Nº _________</w:t>
            </w:r>
          </w:p>
          <w:p>
            <w:pPr>
              <w:pStyle w:val="Normal"/>
              <w:spacing w:before="0" w:after="0"/>
              <w:ind w:left="195" w:hanging="195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95" w:hanging="195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RILHA </w:t>
            </w:r>
          </w:p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spacing w:before="0" w:after="0"/>
              <w:ind w:righ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BORATÓRI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RO DE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SITANTES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OJAMENTO P/ PESQUISA-DORE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95" w:hanging="195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ind w:left="195" w:hanging="195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4" w:name="__Fieldmark__42_2445169721"/>
            <w:bookmarkStart w:id="115" w:name="__Fieldmark__42_2445169721"/>
            <w:bookmarkEnd w:id="1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6" w:name="__Fieldmark__43_2445169721"/>
            <w:bookmarkStart w:id="117" w:name="__Fieldmark__43_2445169721"/>
            <w:bookmarkEnd w:id="1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  <w:p>
            <w:pPr>
              <w:pStyle w:val="Normal"/>
              <w:spacing w:before="0" w:after="0"/>
              <w:ind w:left="195" w:hanging="195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ind w:left="195" w:hanging="195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ind w:left="195" w:hanging="195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8" w:name="__Fieldmark__44_2445169721"/>
            <w:bookmarkStart w:id="119" w:name="__Fieldmark__44_2445169721"/>
            <w:bookmarkEnd w:id="11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0" w:name="__Fieldmark__45_2445169721"/>
            <w:bookmarkStart w:id="121" w:name="__Fieldmark__45_2445169721"/>
            <w:bookmarkEnd w:id="12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  <w:p>
            <w:pPr>
              <w:pStyle w:val="Normal"/>
              <w:spacing w:before="0" w:after="0"/>
              <w:ind w:left="195" w:hanging="195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ind w:left="195" w:hanging="195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ind w:left="195" w:hanging="195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2" w:name="__Fieldmark__46_2445169721"/>
            <w:bookmarkStart w:id="123" w:name="__Fieldmark__46_2445169721"/>
            <w:bookmarkEnd w:id="12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4" w:name="__Fieldmark__47_2445169721"/>
            <w:bookmarkStart w:id="125" w:name="__Fieldmark__47_2445169721"/>
            <w:bookmarkEnd w:id="12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  <w:p>
            <w:pPr>
              <w:pStyle w:val="Normal"/>
              <w:spacing w:before="0" w:after="0"/>
              <w:ind w:left="195" w:hanging="195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ind w:left="195" w:hanging="195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ind w:left="195" w:hanging="195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6" w:name="__Fieldmark__48_2445169721"/>
            <w:bookmarkStart w:id="127" w:name="__Fieldmark__48_2445169721"/>
            <w:bookmarkEnd w:id="12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8" w:name="__Fieldmark__49_2445169721"/>
            <w:bookmarkStart w:id="129" w:name="__Fieldmark__49_2445169721"/>
            <w:bookmarkEnd w:id="12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072" w:type="dxa"/>
            <w:gridSpan w:val="12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.NÚMERO DE FUNCIONÁRIOS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.RECURSOS HÍDRICOS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O QUADRO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VEL PRIMÁRI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VEL MÉDIO</w:t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VEL SUPERIOR</w:t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RCERIZADO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VEL PRIMÁRI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VEL MÉDIO</w:t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VEL SUPERIOR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.ASPECTOS GEOLÓGICOS E GEOMOFOLÓGICOS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.CLIMA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07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LASSIFICAÇÃO CLIMÁTICA  _______________________________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MPERATURA MÉDIA ANUAL ______________________________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LUVIOSIDADE 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07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.PRESENÇA HUMANA NA ÁRE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ÚMERO DE PESSOAS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. HÁ PRESENÇA DE OUTROS GRUPOS? QUAIS?</w:t>
            </w:r>
          </w:p>
        </w:tc>
      </w:tr>
      <w:tr>
        <w:trPr>
          <w:trHeight w:val="149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ÍGENAS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ÇÃO TRADICIONA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ASÕES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0" w:name="__Fieldmark__50_2445169721"/>
            <w:bookmarkStart w:id="131" w:name="__Fieldmark__50_2445169721"/>
            <w:bookmarkEnd w:id="13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2" w:name="__Fieldmark__51_2445169721"/>
            <w:bookmarkStart w:id="133" w:name="__Fieldmark__51_2445169721"/>
            <w:bookmarkEnd w:id="13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    ___________________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4" w:name="__Fieldmark__52_2445169721"/>
            <w:bookmarkStart w:id="135" w:name="__Fieldmark__52_2445169721"/>
            <w:bookmarkEnd w:id="13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6" w:name="__Fieldmark__53_2445169721"/>
            <w:bookmarkStart w:id="137" w:name="__Fieldmark__53_2445169721"/>
            <w:bookmarkEnd w:id="13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    ___________________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8" w:name="__Fieldmark__54_2445169721"/>
            <w:bookmarkStart w:id="139" w:name="__Fieldmark__54_2445169721"/>
            <w:bookmarkEnd w:id="13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0" w:name="__Fieldmark__55_2445169721"/>
            <w:bookmarkStart w:id="141" w:name="__Fieldmark__55_2445169721"/>
            <w:bookmarkEnd w:id="14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   ___________________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163"/>
        <w:gridCol w:w="2389"/>
        <w:gridCol w:w="163"/>
        <w:gridCol w:w="2388"/>
      </w:tblGrid>
      <w:tr>
        <w:trPr/>
        <w:tc>
          <w:tcPr>
            <w:tcW w:w="9072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.PRINCIPAIS PROBLEMAS E AMEÇAS</w:t>
            </w:r>
          </w:p>
        </w:tc>
        <w:tc>
          <w:tcPr>
            <w:tcW w:w="16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14"/>
              </w:rPr>
              <w:t>33.ESPÉCIES  ENDÊMICAS</w:t>
              <w:br/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2" w:name="__Fieldmark__56_2445169721"/>
            <w:bookmarkStart w:id="143" w:name="__Fieldmark__56_2445169721"/>
            <w:bookmarkEnd w:id="14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4" w:name="__Fieldmark__57_2445169721"/>
            <w:bookmarkStart w:id="145" w:name="__Fieldmark__57_2445169721"/>
            <w:bookmarkEnd w:id="14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14"/>
              </w:rPr>
              <w:t>34.ESPÉCIES AMEAÇADAS</w:t>
              <w:br/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6" w:name="__Fieldmark__58_2445169721"/>
            <w:bookmarkStart w:id="147" w:name="__Fieldmark__58_2445169721"/>
            <w:bookmarkEnd w:id="14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8" w:name="__Fieldmark__59_2445169721"/>
            <w:bookmarkStart w:id="149" w:name="__Fieldmark__59_2445169721"/>
            <w:bookmarkEnd w:id="14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AÇA 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ERAÇÃ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ASÃO POR ESPÉCIES EXÓTICAS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CÊNDIOS /QUEIMADAS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OSÃ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TIVIDADES MILITARES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ISMO DESORDENAD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XTRAÇÃO DE PRODUTOS AGRO-FLORESTAIS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PANSÃO URBANA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UTROS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50" w:name="__Fieldmark__60_2445169721"/>
            <w:bookmarkStart w:id="151" w:name="__Fieldmark__60_2445169721"/>
            <w:bookmarkEnd w:id="15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52" w:name="__Fieldmark__61_2445169721"/>
            <w:bookmarkStart w:id="153" w:name="__Fieldmark__61_2445169721"/>
            <w:bookmarkEnd w:id="15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54" w:name="__Fieldmark__62_2445169721"/>
            <w:bookmarkStart w:id="155" w:name="__Fieldmark__62_2445169721"/>
            <w:bookmarkEnd w:id="15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56" w:name="__Fieldmark__63_2445169721"/>
            <w:bookmarkStart w:id="157" w:name="__Fieldmark__63_2445169721"/>
            <w:bookmarkEnd w:id="15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58" w:name="__Fieldmark__64_2445169721"/>
            <w:bookmarkStart w:id="159" w:name="__Fieldmark__64_2445169721"/>
            <w:bookmarkEnd w:id="15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0" w:name="__Fieldmark__65_2445169721"/>
            <w:bookmarkStart w:id="161" w:name="__Fieldmark__65_2445169721"/>
            <w:bookmarkEnd w:id="16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2" w:name="__Fieldmark__66_2445169721"/>
            <w:bookmarkStart w:id="163" w:name="__Fieldmark__66_2445169721"/>
            <w:bookmarkEnd w:id="16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4" w:name="__Fieldmark__67_2445169721"/>
            <w:bookmarkStart w:id="165" w:name="__Fieldmark__67_2445169721"/>
            <w:bookmarkEnd w:id="16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6" w:name="__Fieldmark__68_2445169721"/>
            <w:bookmarkStart w:id="167" w:name="__Fieldmark__68_2445169721"/>
            <w:bookmarkEnd w:id="16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8" w:name="__Fieldmark__69_2445169721"/>
            <w:bookmarkStart w:id="169" w:name="__Fieldmark__69_2445169721"/>
            <w:bookmarkEnd w:id="16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70" w:name="__Fieldmark__70_2445169721"/>
            <w:bookmarkStart w:id="171" w:name="__Fieldmark__70_2445169721"/>
            <w:bookmarkEnd w:id="17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72" w:name="__Fieldmark__71_2445169721"/>
            <w:bookmarkStart w:id="173" w:name="__Fieldmark__71_2445169721"/>
            <w:bookmarkEnd w:id="17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74" w:name="__Fieldmark__72_2445169721"/>
            <w:bookmarkStart w:id="175" w:name="__Fieldmark__72_2445169721"/>
            <w:bookmarkEnd w:id="17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76" w:name="__Fieldmark__73_2445169721"/>
            <w:bookmarkStart w:id="177" w:name="__Fieldmark__73_2445169721"/>
            <w:bookmarkEnd w:id="17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78" w:name="__Fieldmark__74_2445169721"/>
            <w:bookmarkStart w:id="179" w:name="__Fieldmark__74_2445169721"/>
            <w:bookmarkEnd w:id="17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0" w:name="__Fieldmark__75_2445169721"/>
            <w:bookmarkStart w:id="181" w:name="__Fieldmark__75_2445169721"/>
            <w:bookmarkEnd w:id="18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2" w:name="__Fieldmark__76_2445169721"/>
            <w:bookmarkStart w:id="183" w:name="__Fieldmark__76_2445169721"/>
            <w:bookmarkEnd w:id="18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4" w:name="__Fieldmark__77_2445169721"/>
            <w:bookmarkStart w:id="185" w:name="__Fieldmark__77_2445169721"/>
            <w:bookmarkEnd w:id="18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IS?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IS?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072" w:type="dxa"/>
            <w:gridSpan w:val="6"/>
            <w:tcBorders/>
          </w:tcPr>
          <w:p>
            <w:pPr>
              <w:pStyle w:val="Header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5. VISITAÇÃO 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spacing w:before="0" w:after="0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6" w:name="__Fieldmark__78_2445169721"/>
            <w:bookmarkStart w:id="187" w:name="__Fieldmark__78_2445169721"/>
            <w:bookmarkEnd w:id="18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A UNIDADE NÃO É ABERTA À VISITAÇÃO</w:t>
            </w:r>
          </w:p>
          <w:p>
            <w:pPr>
              <w:pStyle w:val="Header"/>
              <w:spacing w:before="0" w:after="0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8" w:name="__Fieldmark__79_2445169721"/>
            <w:bookmarkStart w:id="189" w:name="__Fieldmark__79_2445169721"/>
            <w:bookmarkEnd w:id="18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ATÉ  500 VISITANTES/ANO </w:t>
            </w:r>
          </w:p>
          <w:p>
            <w:pPr>
              <w:pStyle w:val="Header"/>
              <w:spacing w:before="0" w:after="0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90" w:name="__Fieldmark__80_2445169721"/>
            <w:bookmarkStart w:id="191" w:name="__Fieldmark__80_2445169721"/>
            <w:bookmarkEnd w:id="19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DE 501 A 1.000 VISITANTES/ANO</w:t>
            </w:r>
          </w:p>
          <w:p>
            <w:pPr>
              <w:pStyle w:val="Header"/>
              <w:spacing w:before="0" w:after="0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92" w:name="__Fieldmark__81_2445169721"/>
            <w:bookmarkStart w:id="193" w:name="__Fieldmark__81_2445169721"/>
            <w:bookmarkEnd w:id="19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DE 1.001 A 5.000 VISITANTES/ANO</w:t>
            </w:r>
          </w:p>
          <w:p>
            <w:pPr>
              <w:pStyle w:val="Header"/>
              <w:spacing w:before="0" w:after="0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94" w:name="__Fieldmark__82_2445169721"/>
            <w:bookmarkStart w:id="195" w:name="__Fieldmark__82_2445169721"/>
            <w:bookmarkEnd w:id="19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DE 5.001 A 10.000 VISITANTES/ANO</w:t>
            </w:r>
          </w:p>
          <w:p>
            <w:pPr>
              <w:pStyle w:val="Header"/>
              <w:spacing w:before="0" w:after="0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96" w:name="__Fieldmark__83_2445169721"/>
            <w:bookmarkStart w:id="197" w:name="__Fieldmark__83_2445169721"/>
            <w:bookmarkEnd w:id="19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DE 10.001 A 50.000 VISITANTES/ANO</w:t>
            </w:r>
          </w:p>
          <w:p>
            <w:pPr>
              <w:pStyle w:val="Header"/>
              <w:spacing w:before="0" w:after="0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98" w:name="__Fieldmark__84_2445169721"/>
            <w:bookmarkStart w:id="199" w:name="__Fieldmark__84_2445169721"/>
            <w:bookmarkEnd w:id="19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DE 50.001 A 100.000 VISITANTES/ANO</w:t>
            </w:r>
          </w:p>
          <w:p>
            <w:pPr>
              <w:pStyle w:val="Header"/>
              <w:spacing w:before="0" w:after="0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0" w:name="__Fieldmark__85_2445169721"/>
            <w:bookmarkStart w:id="201" w:name="__Fieldmark__85_2445169721"/>
            <w:bookmarkEnd w:id="20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MAIS DE 100.000 VISITANTES/ANO</w:t>
            </w:r>
          </w:p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072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134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.OBSERVAÇÕES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9"/>
        </w:numPr>
        <w:ind w:left="502" w:hanging="360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A VERACIDADE DAS INFORMAÇÕES SERÁ CHECADA</w:t>
      </w:r>
    </w:p>
    <w:p>
      <w:pPr>
        <w:pStyle w:val="Normal"/>
        <w:numPr>
          <w:ilvl w:val="0"/>
          <w:numId w:val="9"/>
        </w:numPr>
        <w:ind w:left="502" w:hanging="360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ANEXAR CÓPIA DO ATO LEGAL DE CRIAÇAO DA UNIDADE</w:t>
      </w:r>
    </w:p>
    <w:p>
      <w:pPr>
        <w:pStyle w:val="Normal"/>
        <w:numPr>
          <w:ilvl w:val="0"/>
          <w:numId w:val="9"/>
        </w:numPr>
        <w:ind w:left="502" w:hanging="360"/>
        <w:jc w:val="left"/>
        <w:rPr>
          <w:b/>
          <w:b/>
          <w:sz w:val="14"/>
        </w:rPr>
      </w:pPr>
      <w:r>
        <w:rPr>
          <w:rFonts w:cs="Arial" w:ascii="Arial" w:hAnsi="Arial"/>
          <w:b/>
          <w:sz w:val="14"/>
        </w:rPr>
        <w:t>ANEXAR, CASO EXISTENTE, UM MAPA COM OS LIMITES DA UNIDADE</w:t>
      </w:r>
    </w:p>
    <w:p>
      <w:pPr>
        <w:pStyle w:val="Normal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right="-1" w:hanging="0"/>
        <w:jc w:val="right"/>
        <w:rPr>
          <w:sz w:val="14"/>
        </w:rPr>
      </w:pPr>
      <w:r>
        <w:rPr>
          <w:sz w:val="14"/>
        </w:rPr>
        <w:t>____________________________________________________________________________</w:t>
      </w:r>
    </w:p>
    <w:p>
      <w:pPr>
        <w:pStyle w:val="Normal"/>
        <w:ind w:left="4248" w:right="1366" w:firstLine="708"/>
        <w:jc w:val="center"/>
        <w:rPr>
          <w:sz w:val="14"/>
        </w:rPr>
      </w:pPr>
      <w:r>
        <w:rPr>
          <w:sz w:val="14"/>
        </w:rPr>
        <w:t>ASSINATURA DO RESPONSÁVEL</w:t>
      </w:r>
    </w:p>
    <w:p>
      <w:pPr>
        <w:pStyle w:val="Normal"/>
        <w:jc w:val="left"/>
        <w:rPr>
          <w:spacing w:val="20"/>
          <w:sz w:val="14"/>
        </w:rPr>
      </w:pPr>
      <w:r>
        <w:rPr>
          <w:spacing w:val="20"/>
          <w:sz w:val="14"/>
        </w:rPr>
      </w:r>
    </w:p>
    <w:sectPr>
      <w:footerReference w:type="default" r:id="rId11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2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36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2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"/>
      <w:lvlJc w:val="left"/>
      <w:pPr>
        <w:tabs>
          <w:tab w:val="num" w:pos="360"/>
        </w:tabs>
        <w:ind w:left="0" w:hanging="0"/>
      </w:pPr>
      <w:rPr>
        <w:rFonts w:ascii="Webdings" w:hAnsi="Webdings" w:cs="Web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bullet"/>
      <w:suff w:val="space"/>
      <w:lvlText w:val=""/>
      <w:lvlJc w:val="left"/>
      <w:pPr>
        <w:tabs>
          <w:tab w:val="num" w:pos="0"/>
        </w:tabs>
        <w:ind w:left="284" w:hanging="284"/>
      </w:pPr>
      <w:rPr>
        <w:rFonts w:ascii="Webdings" w:hAnsi="Webdings" w:cs="Webdings" w:hint="default"/>
        <w:sz w:val="16"/>
        <w:i w:val="false"/>
        <w:b/>
      </w:rPr>
    </w:lvl>
    <w:lvl w:ilvl="2">
      <w:start w:val="1"/>
      <w:numFmt w:val="decimal"/>
      <w:lvlText w:val="%3.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PROGRAMA:"/>
      <w:lvlJc w:val="left"/>
      <w:pPr>
        <w:tabs>
          <w:tab w:val="num" w:pos="1800"/>
        </w:tabs>
        <w:ind w:left="0" w:hanging="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284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"/>
      <w:lvlJc w:val="left"/>
      <w:pPr>
        <w:tabs>
          <w:tab w:val="num" w:pos="680"/>
        </w:tabs>
        <w:ind w:left="680" w:hanging="396"/>
      </w:pPr>
      <w:rPr>
        <w:rFonts w:ascii="Webdings" w:hAnsi="Webdings" w:cs="Webdings" w:hint="default"/>
        <w:sz w:val="16"/>
        <w:i w:val="false"/>
        <w:b/>
        <w:color w:val="auto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18" w:leader="none"/>
      </w:tabs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176" w:hanging="284"/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4"/>
      </w:numPr>
      <w:spacing w:before="24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i/>
      <w:sz w:val="22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;Arial" w:hAnsi="Univers;Arial" w:cs="Univers;Arial"/>
      <w:i/>
      <w:sz w:val="22"/>
      <w:u w:val="no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Univers;Arial" w:hAnsi="Univers;Arial" w:cs="Univers;Arial"/>
      <w:b/>
      <w:i/>
      <w:u w:val="no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7" w:right="-107" w:hanging="0"/>
      <w:jc w:val="center"/>
      <w:outlineLvl w:val="7"/>
    </w:pPr>
    <w:rPr>
      <w:rFonts w:ascii="Univers;Arial" w:hAnsi="Univers;Arial" w:cs="Univers;Arial"/>
      <w:b/>
      <w:i/>
      <w:sz w:val="20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  <w:u w:val="non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Webdings" w:hAnsi="Webdings" w:cs="Webdings"/>
      <w:sz w:val="16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5z1">
    <w:name w:val="WW8Num15z1"/>
    <w:qFormat/>
    <w:rPr>
      <w:rFonts w:ascii="Webdings" w:hAnsi="Webdings" w:cs="Webdings"/>
      <w:b/>
      <w:i w:val="false"/>
      <w:sz w:val="16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u w:val="non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  <w:u w:val="none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Webdings" w:hAnsi="Webdings" w:cs="Webdings"/>
      <w:sz w:val="16"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2z0">
    <w:name w:val="WW8Num62z0"/>
    <w:qFormat/>
    <w:rPr>
      <w:rFonts w:ascii="Univers;Arial" w:hAnsi="Univers;Arial" w:cs="Univers;Arial"/>
      <w:b/>
      <w:i w:val="false"/>
      <w:sz w:val="24"/>
      <w:u w:val="none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68z1">
    <w:name w:val="WW8Num68z1"/>
    <w:qFormat/>
    <w:rPr>
      <w:rFonts w:ascii="Times New Roman" w:hAnsi="Times New Roman" w:cs="Times New Roman"/>
      <w:b/>
      <w:i w:val="false"/>
      <w:sz w:val="22"/>
    </w:rPr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24"/>
      <w:u w:val="none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Arial" w:hAnsi="Arial" w:cs="Arial"/>
      <w:b/>
      <w:i w:val="false"/>
      <w:sz w:val="22"/>
      <w:u w:val="none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4"/>
      <w:u w:val="none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4"/>
      <w:u w:val="none"/>
    </w:rPr>
  </w:style>
  <w:style w:type="character" w:styleId="WW8Num87z0">
    <w:name w:val="WW8Num87z0"/>
    <w:qFormat/>
    <w:rPr>
      <w:b/>
      <w:i w:val="false"/>
    </w:rPr>
  </w:style>
  <w:style w:type="character" w:styleId="WW8Num88z0">
    <w:name w:val="WW8Num88z0"/>
    <w:qFormat/>
    <w:rPr>
      <w:rFonts w:ascii="Wingdings" w:hAnsi="Wingdings" w:cs="Wingdings"/>
      <w:sz w:val="40"/>
    </w:rPr>
  </w:style>
  <w:style w:type="character" w:styleId="WW8Num89z0">
    <w:name w:val="WW8Num89z0"/>
    <w:qFormat/>
    <w:rPr>
      <w:sz w:val="22"/>
    </w:rPr>
  </w:style>
  <w:style w:type="character" w:styleId="WW8Num90z0">
    <w:name w:val="WW8Num90z0"/>
    <w:qFormat/>
    <w:rPr>
      <w:caps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Arial" w:hAnsi="Arial" w:cs="Arial"/>
      <w:b w:val="false"/>
      <w:i w:val="false"/>
      <w:sz w:val="22"/>
      <w:u w:val="none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" w:hAnsi="Arial" w:cs="Arial"/>
      <w:b w:val="false"/>
      <w:i w:val="false"/>
      <w:sz w:val="22"/>
      <w:u w:val="none"/>
    </w:rPr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  <w:u w:val="none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24"/>
      <w:u w:val="none"/>
    </w:rPr>
  </w:style>
  <w:style w:type="character" w:styleId="WW8Num104z0">
    <w:name w:val="WW8Num104z0"/>
    <w:qFormat/>
    <w:rPr>
      <w:rFonts w:ascii="Univers;Arial" w:hAnsi="Univers;Arial" w:cs="Univers;Arial"/>
      <w:b/>
      <w:i w:val="false"/>
      <w:sz w:val="24"/>
      <w:u w:val="none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4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b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4"/>
      <w:u w:val="none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24"/>
      <w:u w:val="none"/>
    </w:rPr>
  </w:style>
  <w:style w:type="character" w:styleId="WW8Num116z0">
    <w:name w:val="WW8Num116z0"/>
    <w:qFormat/>
    <w:rPr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Univers;Arial" w:hAnsi="Univers;Arial" w:cs="Univers;Arial"/>
      <w:b w:val="false"/>
      <w:i w:val="false"/>
      <w:sz w:val="24"/>
      <w:u w:val="none"/>
    </w:rPr>
  </w:style>
  <w:style w:type="character" w:styleId="WW8Num121z0">
    <w:name w:val="WW8Num121z0"/>
    <w:qFormat/>
    <w:rPr>
      <w:rFonts w:ascii="Univers;Arial" w:hAnsi="Univers;Arial" w:cs="Univers;Arial"/>
      <w:b/>
      <w:i w:val="false"/>
      <w:sz w:val="24"/>
      <w:u w:val="none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2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8z0">
    <w:name w:val="WW8Num128z0"/>
    <w:qFormat/>
    <w:rPr>
      <w:rFonts w:ascii="Arial" w:hAnsi="Arial" w:cs="Arial"/>
      <w:b w:val="false"/>
      <w:i w:val="false"/>
      <w:sz w:val="24"/>
      <w:u w:val="none"/>
    </w:rPr>
  </w:style>
  <w:style w:type="character" w:styleId="WW8Num132z0">
    <w:name w:val="WW8Num132z0"/>
    <w:qFormat/>
    <w:rPr>
      <w:b/>
      <w:i w:val="false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24"/>
      <w:u w:val="none"/>
    </w:rPr>
  </w:style>
  <w:style w:type="character" w:styleId="WW8Num135z0">
    <w:name w:val="WW8Num135z0"/>
    <w:qFormat/>
    <w:rPr>
      <w:rFonts w:ascii="Arial" w:hAnsi="Arial" w:cs="Arial"/>
      <w:b w:val="false"/>
      <w:i w:val="false"/>
      <w:sz w:val="24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Arial" w:hAnsi="Arial" w:cs="Arial"/>
      <w:b w:val="false"/>
      <w:i w:val="false"/>
      <w:sz w:val="24"/>
      <w:u w:val="non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/>
      <w:i w:val="false"/>
    </w:rPr>
  </w:style>
  <w:style w:type="character" w:styleId="WW8Num153z1">
    <w:name w:val="WW8Num153z1"/>
    <w:qFormat/>
    <w:rPr>
      <w:rFonts w:ascii="Times New Roman" w:hAnsi="Times New Roman" w:cs="Times New Roman"/>
      <w:b/>
      <w:i w:val="false"/>
      <w:sz w:val="24"/>
    </w:rPr>
  </w:style>
  <w:style w:type="character" w:styleId="WW8Num153z3">
    <w:name w:val="WW8Num153z3"/>
    <w:qFormat/>
    <w:rPr>
      <w:rFonts w:ascii="Symbol" w:hAnsi="Symbol" w:cs="Symbol"/>
      <w:sz w:val="16"/>
    </w:rPr>
  </w:style>
  <w:style w:type="character" w:styleId="WW8Num153z4">
    <w:name w:val="WW8Num153z4"/>
    <w:qFormat/>
    <w:rPr/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4"/>
      <w:u w:val="none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Arial" w:hAnsi="Arial" w:cs="Arial"/>
      <w:b w:val="false"/>
      <w:i w:val="false"/>
      <w:sz w:val="24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b/>
      <w:i w:val="false"/>
    </w:rPr>
  </w:style>
  <w:style w:type="character" w:styleId="WW8Num176z0">
    <w:name w:val="WW8Num176z0"/>
    <w:qFormat/>
    <w:rPr>
      <w:b/>
      <w:i w:val="false"/>
    </w:rPr>
  </w:style>
  <w:style w:type="character" w:styleId="WW8Num177z0">
    <w:name w:val="WW8Num177z0"/>
    <w:qFormat/>
    <w:rPr>
      <w:rFonts w:ascii="Webdings" w:hAnsi="Webdings" w:cs="Webdings"/>
      <w:b/>
      <w:i w:val="false"/>
      <w:color w:val="auto"/>
      <w:sz w:val="16"/>
    </w:rPr>
  </w:style>
  <w:style w:type="character" w:styleId="WW8Num178z0">
    <w:name w:val="WW8Num178z0"/>
    <w:qFormat/>
    <w:rPr>
      <w:rFonts w:ascii="Arial" w:hAnsi="Arial" w:cs="Arial"/>
      <w:b w:val="false"/>
      <w:i w:val="false"/>
      <w:sz w:val="24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1z0">
    <w:name w:val="WW8Num181z0"/>
    <w:qFormat/>
    <w:rPr>
      <w:rFonts w:ascii="Arial" w:hAnsi="Arial" w:cs="Arial"/>
      <w:b w:val="false"/>
      <w:i w:val="false"/>
      <w:sz w:val="24"/>
      <w:u w:val="none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24"/>
      <w:u w:val="none"/>
    </w:rPr>
  </w:style>
  <w:style w:type="character" w:styleId="WW8Num185z0">
    <w:name w:val="WW8Num185z0"/>
    <w:qFormat/>
    <w:rPr>
      <w:b/>
      <w:i w:val="false"/>
    </w:rPr>
  </w:style>
  <w:style w:type="character" w:styleId="WW8Num186z0">
    <w:name w:val="WW8Num186z0"/>
    <w:qFormat/>
    <w:rPr>
      <w:rFonts w:ascii="Univers;Arial" w:hAnsi="Univers;Arial" w:cs="Univers;Arial"/>
      <w:b w:val="false"/>
      <w:i w:val="false"/>
      <w:sz w:val="24"/>
      <w:u w:val="none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24"/>
      <w:u w:val="none"/>
    </w:rPr>
  </w:style>
  <w:style w:type="character" w:styleId="WW8Num193z0">
    <w:name w:val="WW8Num193z0"/>
    <w:qFormat/>
    <w:rPr>
      <w:rFonts w:ascii="Univers;Arial" w:hAnsi="Univers;Arial" w:cs="Univers;Arial"/>
      <w:b w:val="false"/>
      <w:i w:val="false"/>
      <w:sz w:val="24"/>
      <w:u w:val="none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4"/>
      <w:u w:val="none"/>
    </w:rPr>
  </w:style>
  <w:style w:type="character" w:styleId="WW8Num204z1">
    <w:name w:val="WW8Num204z1"/>
    <w:qFormat/>
    <w:rPr>
      <w:b/>
    </w:rPr>
  </w:style>
  <w:style w:type="character" w:styleId="WW8Num205z0">
    <w:name w:val="WW8Num205z0"/>
    <w:qFormat/>
    <w:rPr>
      <w:b/>
      <w:i w:val="false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24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left" w:pos="1276" w:leader="none"/>
        <w:tab w:val="left" w:pos="1418" w:leader="none"/>
      </w:tabs>
      <w:jc w:val="center"/>
    </w:pPr>
    <w:rPr>
      <w:rFonts w:ascii="Arial" w:hAnsi="Arial" w:cs="Arial"/>
      <w:b/>
      <w:u w:val="none"/>
    </w:rPr>
  </w:style>
  <w:style w:type="paragraph" w:styleId="TextBody">
    <w:name w:val="Body Text"/>
    <w:basedOn w:val="Normal"/>
    <w:pPr>
      <w:spacing w:before="120" w:after="0"/>
      <w:ind w:right="42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left" w:pos="1418" w:leader="none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u w:val="none"/>
    </w:rPr>
  </w:style>
  <w:style w:type="paragraph" w:styleId="Footer">
    <w:name w:val="Footer"/>
    <w:basedOn w:val="Normal"/>
    <w:pPr>
      <w:widowControl w:val="false"/>
      <w:tabs>
        <w:tab w:val="left" w:pos="1418" w:leader="none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u w:val="none"/>
    </w:rPr>
  </w:style>
  <w:style w:type="paragraph" w:styleId="Textoembloco">
    <w:name w:val="Texto em bloco"/>
    <w:basedOn w:val="Normal"/>
    <w:qFormat/>
    <w:pPr>
      <w:spacing w:before="120" w:after="0"/>
      <w:ind w:left="176" w:right="-108" w:hanging="284"/>
      <w:jc w:val="both"/>
    </w:pPr>
    <w:rPr>
      <w:rFonts w:ascii="Arial" w:hAnsi="Arial" w:cs="Arial"/>
      <w:sz w:val="20"/>
      <w:u w:val="none"/>
    </w:rPr>
  </w:style>
  <w:style w:type="paragraph" w:styleId="TextBodyIndent">
    <w:name w:val="Body Text Indent"/>
    <w:basedOn w:val="Normal"/>
    <w:pPr>
      <w:spacing w:before="240" w:after="40"/>
      <w:jc w:val="both"/>
    </w:pPr>
    <w:rPr>
      <w:rFonts w:ascii="Univers;Arial" w:hAnsi="Univers;Arial" w:cs="Univers;Arial"/>
      <w:i/>
      <w:sz w:val="22"/>
      <w:u w:val="none"/>
    </w:rPr>
  </w:style>
  <w:style w:type="paragraph" w:styleId="Recuodecorpodetexto2">
    <w:name w:val="Recuo de corpo de texto 2"/>
    <w:basedOn w:val="Normal"/>
    <w:qFormat/>
    <w:pPr>
      <w:spacing w:before="20" w:after="0"/>
      <w:ind w:left="3828" w:hanging="3436"/>
      <w:jc w:val="both"/>
    </w:pPr>
    <w:rPr>
      <w:rFonts w:ascii="Arial" w:hAnsi="Arial" w:cs="Arial"/>
      <w:sz w:val="22"/>
      <w:u w:val="none"/>
    </w:rPr>
  </w:style>
  <w:style w:type="paragraph" w:styleId="Recuodecorpodetexto3">
    <w:name w:val="Recuo de corpo de texto 3"/>
    <w:basedOn w:val="Normal"/>
    <w:qFormat/>
    <w:pPr>
      <w:ind w:left="426" w:hanging="709"/>
      <w:jc w:val="both"/>
    </w:pPr>
    <w:rPr>
      <w:rFonts w:ascii="Arial" w:hAnsi="Arial" w:cs="Arial"/>
      <w:sz w:val="22"/>
      <w:u w:val="none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Footnote">
    <w:name w:val="Footnote Text"/>
    <w:basedOn w:val="Normal"/>
    <w:pPr>
      <w:jc w:val="left"/>
    </w:pPr>
    <w:rPr>
      <w:rFonts w:ascii="Arial" w:hAnsi="Arial" w:cs="Arial"/>
      <w:b/>
      <w:sz w:val="20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  <w:jc w:val="center"/>
    </w:pPr>
    <w:rPr>
      <w:rFonts w:ascii="Arial" w:hAnsi="Arial" w:cs="Arial"/>
      <w:u w:val="single"/>
    </w:rPr>
  </w:style>
  <w:style w:type="paragraph" w:styleId="TextodeNotadeRodap">
    <w:name w:val="Texto de Nota de Rodapé"/>
    <w:qFormat/>
    <w:pPr>
      <w:widowControl/>
      <w:bidi w:val="0"/>
    </w:pPr>
    <w:rPr>
      <w:rFonts w:ascii="Helvetica;Arial" w:hAnsi="Helvetica;Arial" w:eastAsia="Times New Roman" w:cs="Helvetica;Arial"/>
      <w:color w:val="auto"/>
      <w:sz w:val="24"/>
      <w:szCs w:val="20"/>
      <w:lang w:val="pt-BR" w:eastAsia="pt-BR" w:bidi="hi-I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Estilo2">
    <w:name w:val="Estilo2"/>
    <w:basedOn w:val="Normal"/>
    <w:qFormat/>
    <w:pPr>
      <w:numPr>
        <w:ilvl w:val="0"/>
        <w:numId w:val="6"/>
      </w:numPr>
      <w:tabs>
        <w:tab w:val="clear" w:pos="1418"/>
      </w:tabs>
      <w:spacing w:before="0" w:after="0"/>
      <w:jc w:val="left"/>
    </w:pPr>
    <w:rPr>
      <w:b/>
      <w:caps/>
      <w:sz w:val="20"/>
      <w:lang w:eastAsia="en-US"/>
    </w:rPr>
  </w:style>
  <w:style w:type="paragraph" w:styleId="Paragrafoa">
    <w:name w:val="paragrafo a"/>
    <w:basedOn w:val="Normal"/>
    <w:qFormat/>
    <w:pPr>
      <w:tabs>
        <w:tab w:val="clear" w:pos="1418"/>
      </w:tabs>
      <w:spacing w:before="0" w:after="57"/>
      <w:ind w:left="567" w:right="283" w:firstLine="480"/>
      <w:jc w:val="left"/>
    </w:pPr>
    <w:rPr>
      <w:i/>
      <w:sz w:val="24"/>
    </w:rPr>
  </w:style>
  <w:style w:type="paragraph" w:styleId="Estilo1">
    <w:name w:val="Estilo1"/>
    <w:basedOn w:val="Normal"/>
    <w:qFormat/>
    <w:pPr>
      <w:numPr>
        <w:ilvl w:val="0"/>
        <w:numId w:val="12"/>
      </w:numPr>
      <w:tabs>
        <w:tab w:val="clear" w:pos="1418"/>
      </w:tabs>
      <w:spacing w:before="0" w:after="0"/>
      <w:jc w:val="left"/>
    </w:pPr>
    <w:rPr>
      <w:b/>
      <w:caps/>
      <w:sz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1418"/>
        <w:tab w:val="right" w:pos="8505" w:leader="none"/>
      </w:tabs>
      <w:spacing w:before="24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1418"/>
      </w:tabs>
      <w:spacing w:before="0" w:after="0"/>
      <w:ind w:left="22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1418"/>
        <w:tab w:val="left" w:pos="880" w:leader="none"/>
        <w:tab w:val="right" w:pos="8505" w:leader="none"/>
      </w:tabs>
      <w:spacing w:before="0" w:after="0"/>
      <w:ind w:left="440" w:hanging="0"/>
      <w:jc w:val="left"/>
    </w:pPr>
    <w:rPr>
      <w:b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418"/>
      </w:tabs>
      <w:spacing w:before="0" w:after="0"/>
      <w:ind w:left="66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1418"/>
      </w:tabs>
      <w:spacing w:before="0" w:after="0"/>
      <w:ind w:left="88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1418"/>
      </w:tabs>
      <w:spacing w:before="0" w:after="0"/>
      <w:ind w:left="11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1418"/>
      </w:tabs>
      <w:spacing w:before="0" w:after="0"/>
      <w:ind w:left="132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1418"/>
      </w:tabs>
      <w:spacing w:before="0" w:after="0"/>
      <w:ind w:left="154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1418"/>
      </w:tabs>
      <w:spacing w:before="0" w:after="0"/>
      <w:ind w:left="1760" w:hanging="0"/>
      <w:jc w:val="left"/>
    </w:pPr>
    <w:rPr>
      <w:sz w:val="18"/>
    </w:rPr>
  </w:style>
  <w:style w:type="paragraph" w:styleId="Corpodetexto2">
    <w:name w:val="Corpo de texto 2"/>
    <w:basedOn w:val="Normal"/>
    <w:qFormat/>
    <w:pPr/>
    <w:rPr>
      <w:color w:val="FF0000"/>
    </w:rPr>
  </w:style>
  <w:style w:type="paragraph" w:styleId="AoPPA">
    <w:name w:val="Ação PPA"/>
    <w:basedOn w:val="Normal"/>
    <w:qFormat/>
    <w:pPr>
      <w:numPr>
        <w:ilvl w:val="0"/>
        <w:numId w:val="10"/>
      </w:numPr>
      <w:spacing w:before="60" w:after="0"/>
    </w:pPr>
    <w:rPr>
      <w:b/>
      <w:caps/>
      <w:sz w:val="24"/>
      <w:lang w:eastAsia="en-US"/>
    </w:rPr>
  </w:style>
  <w:style w:type="paragraph" w:styleId="Item1">
    <w:name w:val="item1"/>
    <w:basedOn w:val="Normal"/>
    <w:qFormat/>
    <w:pPr>
      <w:numPr>
        <w:ilvl w:val="0"/>
        <w:numId w:val="14"/>
      </w:numPr>
      <w:tabs>
        <w:tab w:val="clear" w:pos="1418"/>
        <w:tab w:val="left" w:pos="426" w:leader="none"/>
      </w:tabs>
      <w:spacing w:before="0" w:after="20"/>
    </w:pPr>
    <w:rPr>
      <w:b/>
    </w:rPr>
  </w:style>
  <w:style w:type="paragraph" w:styleId="Legenda1">
    <w:name w:val="legenda"/>
    <w:basedOn w:val="Normal"/>
    <w:qFormat/>
    <w:pPr>
      <w:widowControl w:val="false"/>
      <w:tabs>
        <w:tab w:val="clear" w:pos="1418"/>
      </w:tabs>
      <w:spacing w:before="0" w:after="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fnma@mma.gov.br" TargetMode="External"/><Relationship Id="rId4" Type="http://schemas.openxmlformats.org/officeDocument/2006/relationships/hyperlink" Target="http://www.mma.gov.br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4:50:00Z</dcterms:created>
  <dc:creator>Marco Conde e Ruy Machado Filho</dc:creator>
  <dc:description/>
  <cp:keywords>Edital Unidades de Conservação; Fundo Nacional do Meio Ambiente</cp:keywords>
  <dc:language>en-US</dc:language>
  <cp:lastModifiedBy>Ruy Machado Filho</cp:lastModifiedBy>
  <cp:lastPrinted>2000-03-21T11:10:00Z</cp:lastPrinted>
  <dcterms:modified xsi:type="dcterms:W3CDTF">2000-03-21T15:13:00Z</dcterms:modified>
  <cp:revision>3</cp:revision>
  <dc:subject>Demanda Induzida - Unidades de Conservação</dc:subject>
  <dc:title>Manual para Elaboração de Projetos</dc:title>
</cp:coreProperties>
</file>